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8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จำนวนผู้มีงานทำจำแนกตามสถานภาพแรงงาน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62660</wp:posOffset>
                </wp:positionV>
                <wp:extent cx="5760720" cy="408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08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2410"/>
                              <w:gridCol w:w="283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สถานภาพแรงงา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ายปี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ระชากรวม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,586,6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ู้อยู่ในวัยแรงงาน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อายุ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ีขึ้นไป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,008,96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63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อยู่ในกำลังแรงงา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16,09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8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มีงานท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608,98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38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รอฤดูกาล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3,38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ว่างงา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3,7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ู้ไม่อยู่ในกำลังแรงงา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92,86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4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ทำงานบ้า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00,5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รียนหนังสือ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03,1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89,1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>11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ระชากรต่ำกว่า </w:t>
                                  </w: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77,67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6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21.7pt;mso-wrap-distance-left:0pt;mso-wrap-distance-right:9pt;mso-wrap-distance-top:0pt;mso-wrap-distance-bottom:0pt;margin-top:75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2410"/>
                        <w:gridCol w:w="2835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สถานภาพแรงงา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รายปี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ระชากรวม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,586,6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ผู้อยู่ในวัยแรงงาน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อายุ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15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ีขึ้นไป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1,008,96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63.5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ผู้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อยู่ในกำลังแรงงา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16,09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8.83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ผู้มีงานท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608,98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38.38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ผู้รอฤดูกาล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3,38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0.2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ผู้ว่างงา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3,7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0.23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ผู้ไม่อยู่ในกำลังแรงงา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92,86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4.76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ทำงานบ้า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100,5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6.34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รียนหนังสือ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103,1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6.5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189,1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11.9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ระชากรต่ำกว่า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5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77,67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6.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ผู้มีงานทำจังหวัด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อุดรธานี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จำแนกตาม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อาชีพ 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3 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3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5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อาชี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ัญญัติกฎหมาย  ข้าราชการระดับอาวุโส  และผู้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5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อบวิชาชีพด้านต่าง 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,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,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กอบวิชาชีพด้านเทคนิคสาขาต่าง ๆ และอาชีพ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4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ม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12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บริการและพนักงานในร้านค้าและตลา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,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1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ฏิบัติงานทีมีฝีมือในด้านการเกษตรและการประม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1,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4,9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ฏิบัติงานด้านความสามารถทางฝีมือและธุรกิจการค้า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,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,13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ฏิบัติการโรงงานและเครื่องจักรและผู้ปฏิบัติงานด้านการประก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,8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พขั้นพื้นฐานต่าง ๆ ในด้านการขายและ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68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งานซึ่งมิได้จำแนกไว้ในหมวดอื่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2,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6,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8,98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559" w:right="567" w:gutter="0" w:header="709" w:top="1021" w:footer="338" w:bottom="851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cs="Calibri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ถิติ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ผู้มีงานทำจังหวั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ดอุดรธานี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จำแนกตามระดับการศึกษา 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–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38860</wp:posOffset>
                </wp:positionV>
                <wp:extent cx="6009640" cy="50431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04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559"/>
                              <w:gridCol w:w="1701"/>
                              <w:gridCol w:w="2268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การ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า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ญิ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ม่มีการ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4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,7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่ำกว่าประถม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val="en-AU"/>
                                    </w:rPr>
                                    <w:t>74,5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8,9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33,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ถม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4,7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6,1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0,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ัธยมศึกษาตอนต้น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2,7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0,9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ัธยมศึกษาตอนปลา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3,6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8,69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2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สามั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3,4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4,1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7,5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อาชีว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,2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,5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4,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วิชาการ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6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อุดม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5,3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0,0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5,3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วิชาการ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7,4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6,3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3,8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วิชาชีพ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4,1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3,6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7,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ายวิชาการศึกษ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,7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,0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3,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ศึกษาอื่น 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8.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ม่ทรา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42,4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66,4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08,9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97.1pt;mso-wrap-distance-left:0pt;mso-wrap-distance-right:9pt;mso-wrap-distance-top:0pt;mso-wrap-distance-bottom:0pt;margin-top:8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559"/>
                        <w:gridCol w:w="1701"/>
                        <w:gridCol w:w="2268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ดับการ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า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หญิ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มีการ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4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,7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154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2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่ำกว่าประถม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AU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AU"/>
                              </w:rPr>
                              <w:t>74,5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8,9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33,478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3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ถม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4,78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6,1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80,92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4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ัธยมศึกษาตอนต้น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2,7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0,9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3,67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5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ัธยมศึกษาตอนปลา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3,6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8,69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2,36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สามั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3,4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4,1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7,56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อาชีว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,2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,5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4,803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วิชาการ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6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ุดม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5,3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50,06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5,39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วิชาการ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7,4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6,3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3,84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วิชาชีพ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4,1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3,6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7,80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ายวิชาการศึกษ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,7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,0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3,75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7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ศึกษาอื่น 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8.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ไม่ทรา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42,4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266,4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608,9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16"/>
          <w:szCs w:val="16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ผู้มีงานทำจังหวั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ดอุดรธานี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จำแนกตามสถานภาพการทำงาน 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 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–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16"/>
          <w:szCs w:val="16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16"/>
          <w:szCs w:val="16"/>
          <w:lang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013"/>
        <w:gridCol w:w="1701"/>
        <w:gridCol w:w="2268"/>
      </w:tblGrid>
      <w:tr>
        <w:trPr>
          <w:trHeight w:val="56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สถานภาพการทำงาน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ชา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หญิ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นายจ้าง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726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ลูกจ้างรัฐบาล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4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,232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ลูกจ้างเอกชน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,0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,4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0,439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ทำงานส่วนตัว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2,6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7,718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ช่วยธุรกิจครัวเรือน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,6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9,2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,872</w:t>
            </w:r>
          </w:p>
        </w:tc>
      </w:tr>
      <w:tr>
        <w:trPr>
          <w:trHeight w:val="525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การรวมกลุ่ม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73" w:hRule="exac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42,4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6,4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8,986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559" w:right="567" w:gutter="0" w:header="709" w:top="1021" w:footer="33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ถิติจังหวั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จำนวนตำแหน่งงานว่าง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/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ผู้สมัครงานและการบรรจุงาน จำแนกตามเพศ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–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)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99"/>
        <w:gridCol w:w="1098"/>
        <w:gridCol w:w="1099"/>
        <w:gridCol w:w="1125"/>
        <w:gridCol w:w="1098"/>
        <w:gridCol w:w="989"/>
        <w:gridCol w:w="989"/>
        <w:gridCol w:w="853"/>
        <w:gridCol w:w="905"/>
      </w:tblGrid>
      <w:tr>
        <w:trPr>
          <w:trHeight w:val="699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ำแหน่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งานว่า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ลงทะเบีย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มัครงาน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จุงาน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ไม่ระบ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20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3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7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2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,31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5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5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,0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3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0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39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1,081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ตาราง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-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จำนวนตำแหน่งงานว่าง ผู้สมัครงาน และบรรจุงานจังหวัดอุดรธานี จำแนกตามการศึกษา 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3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3)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95"/>
        <w:gridCol w:w="1985"/>
      </w:tblGrid>
      <w:tr>
        <w:trPr>
          <w:trHeight w:val="36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งานว่าง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ผู้ลงทะเบ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จุงาน</w:t>
            </w:r>
          </w:p>
        </w:tc>
      </w:tr>
      <w:tr>
        <w:trPr>
          <w:trHeight w:val="3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งานว่าง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ตร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สมัครงา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ระถมศึกษาและต่ำกว่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มัธยมศึกษ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3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63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วช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าณิชย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9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่า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2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วส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0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8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าณิชย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4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่าง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8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6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2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นุปริญญ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98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8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35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,316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,0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839</w:t>
            </w:r>
          </w:p>
        </w:tc>
      </w:tr>
    </w:tbl>
    <w:p>
      <w:pPr>
        <w:pStyle w:val="Normal"/>
        <w:spacing w:lineRule="auto" w:line="240" w:before="240" w:after="0"/>
        <w:ind w:firstLine="720"/>
        <w:rPr>
          <w:rFonts w:ascii="TH SarabunPSK" w:hAnsi="TH SarabunPSK" w:cs="TH SarabunPSK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จัดหางานจังหวั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จำนวนตำแหน่งงานว่าง ผู้สมัครงานและการบรรจุงาน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จำแนกตามอาชีพ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ปี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3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 xml:space="preserve"> 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  <w:lang w:eastAsia="zh-CN"/>
        </w:rPr>
        <w:t>2563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843"/>
        <w:gridCol w:w="1275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ประเภทอา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ตำแหน่งงานว่า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ผู้ลงทะเบียน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สมัคร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บรรจุงาน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ู้บัญญัติกฎหมาย ข้าราชการระดับอาวุโส ผู้จัดกา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ู้ประกอบวิชาชีพด้านต่าง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</w:t>
            </w:r>
          </w:p>
        </w:tc>
      </w:tr>
      <w:tr>
        <w:trPr>
          <w:trHeight w:val="38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ช่างเทคนิคและผู้ปฏิบัติงานที่เกี่ยวข้อ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0</w:t>
            </w:r>
          </w:p>
        </w:tc>
      </w:tr>
      <w:tr>
        <w:trPr>
          <w:trHeight w:val="416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เสมียน เจ้าหน้าที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7</w:t>
            </w:r>
          </w:p>
        </w:tc>
      </w:tr>
      <w:tr>
        <w:trPr>
          <w:trHeight w:val="42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พนักงานบริการ พนักงานขายในร้านค้าและตลา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4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ผู้ปฏิบัติงานฝีมือด้านการเกษตรและประมง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แปรรูปขั้นพื้นฐาน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ู้ปฏิบัติงานโดยใช้ฝีมือในธุรกิจต่าง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ู้ปฏิบัติงานในโรงงาน ผู้ควบคุมเครื่องจักรและผู้ปฏิบัติงานด้านการประกอบกา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</w:p>
        </w:tc>
      </w:tr>
      <w:tr>
        <w:trPr>
          <w:trHeight w:val="398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อาชีพงานพื้นฐา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7</w:t>
            </w:r>
          </w:p>
        </w:tc>
      </w:tr>
      <w:tr>
        <w:trPr>
          <w:trHeight w:val="419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คนงานซึ่งมิได้จำแนกไว้ในหมวดอื่น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3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8"/>
          <w:szCs w:val="18"/>
          <w:lang w:eastAsia="zh-CN"/>
        </w:rPr>
      </w:pPr>
      <w:r>
        <w:rPr>
          <w:rFonts w:cs="TH SarabunPSK" w:ascii="TH SarabunPSK" w:hAnsi="TH SarabunPSK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pacing w:val="6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  <w:lang w:eastAsia="zh-CN"/>
        </w:rPr>
        <w:t xml:space="preserve">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จำนวนตำแหน่งงานว่าง ผู้สมัครงานและการบรรจุงาน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  <w:lang w:eastAsia="zh-CN"/>
        </w:rPr>
        <w:t>จำแนกตามอายุ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eastAsia="zh-CN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>มกร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ธันวาคม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>2563)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1417"/>
        <w:gridCol w:w="993"/>
        <w:gridCol w:w="1275"/>
        <w:gridCol w:w="851"/>
      </w:tblGrid>
      <w:tr>
        <w:trPr>
          <w:trHeight w:val="38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ช่วงอาย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ตำแหน่งงานว่า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ผู้ลงทะเบียนสมัคร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บรรจุงาน</w:t>
            </w:r>
          </w:p>
        </w:tc>
      </w:tr>
      <w:tr>
        <w:trPr>
          <w:trHeight w:val="40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อัตร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้อยล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ค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้อยล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ค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้อยละ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15-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18-2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.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.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.85</w:t>
            </w:r>
          </w:p>
        </w:tc>
      </w:tr>
      <w:tr>
        <w:trPr>
          <w:trHeight w:val="4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25-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.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49</w:t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30-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.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9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65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0-49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79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50-59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4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อายุ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ปีขึ้นไ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98</w:t>
            </w:r>
          </w:p>
        </w:tc>
      </w:tr>
      <w:tr>
        <w:trPr>
          <w:trHeight w:val="4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0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7030A0"/>
                <w:sz w:val="18"/>
                <w:szCs w:val="1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eastAsia="zh-CN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ที่มา 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: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สำนักงานจัดหางานจังหวั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ดอุดรธาน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559" w:right="567" w:gutter="0" w:header="709" w:top="1021" w:footer="33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แสดงจำนวนตำแหน่งงานว่างและการบรรจุงานจังห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>ัด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จำแนกตามประเภทอุตสาห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eastAsia="zh-CN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eastAsia="zh-CN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eastAsia="zh-CN"/>
        </w:rPr>
        <w:t>3)</w:t>
      </w:r>
    </w:p>
    <w:tbl>
      <w:tblPr>
        <w:tblW w:w="1375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409"/>
        <w:gridCol w:w="2127"/>
      </w:tblGrid>
      <w:tr>
        <w:trPr>
          <w:trHeight w:val="46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ประเภทอุตสาหกรร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ตำแหน่งงานว่าง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อัตรา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บรรจุงาน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ภาคเกษตรกรร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เกษตรกรรม  การล่าสัตว์  และการป่าไม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ประมง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นอกภาคเกษตรกรร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2,2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  <w:t>830</w:t>
            </w:r>
          </w:p>
        </w:tc>
      </w:tr>
      <w:tr>
        <w:trPr>
          <w:trHeight w:val="32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ทำเหมืองแร่  และเหมืองหิน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ผลิต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61</w:t>
            </w:r>
          </w:p>
        </w:tc>
      </w:tr>
      <w:tr>
        <w:trPr>
          <w:trHeight w:val="27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ไฟฟ้า  ก๊าซ  และการประป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3</w:t>
            </w:r>
          </w:p>
        </w:tc>
      </w:tr>
      <w:tr>
        <w:trPr>
          <w:trHeight w:val="33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6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ก่อสร้าง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7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 xml:space="preserve">การขายส่ง  การขายปลีก  การซ่อมแซมยานยนต์  รถจักรยานยนต์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ข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งใช้ส่วนบุคคล และของใช้ในครัวเรือน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6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</w:t>
            </w:r>
          </w:p>
        </w:tc>
      </w:tr>
      <w:tr>
        <w:trPr>
          <w:trHeight w:val="2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8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โรงแรม  และภัตตาคาร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8</w:t>
            </w:r>
          </w:p>
        </w:tc>
      </w:tr>
      <w:tr>
        <w:trPr>
          <w:trHeight w:val="38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9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ขนส่ง  สถานที่เก็บสินค้า  และการคมนาค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</w:tr>
      <w:tr>
        <w:trPr>
          <w:trHeight w:val="27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0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เป็นสื่อกลางทางการเงิน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1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ิจการด้านอสังหาริมทรัพย์  การให้เช่า  และกิจกรรมทางธุรกิจ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2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บริหารราชการ  และการป้องกันประเทศ รวมทั้งการประกันสังคมภาคบังคับ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3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ารศึกษ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4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งานด้านสุขภาพ  และงานสังคมสงเคราะห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5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กิจกรรมด้านบริการชุมชน  สังคม  และการบริการส่วนบุคคลอื่น ๆ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6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ลูกจ้างในครัวเรือนส่วนบุคค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7.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ข้อมูลข่าวสารและการสื่อสาร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8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งค์การระหว่างประเทศและองค์การต่างประเทศอื่น ๆ และสมาชิก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9. 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ไม่ทราบ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333300"/>
                <w:sz w:val="28"/>
              </w:rPr>
            </w:pPr>
            <w:r>
              <w:rPr>
                <w:rFonts w:cs="TH SarabunPSK" w:ascii="TH SarabunPSK" w:hAnsi="TH SarabunPSK"/>
                <w:color w:val="333300"/>
                <w:sz w:val="28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31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3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851" w:right="1021" w:gutter="0" w:header="709" w:top="1560" w:footer="28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28"/>
          <w:lang w:eastAsia="zh-CN"/>
        </w:rPr>
      </w:pPr>
      <w:r>
        <w:rPr>
          <w:rFonts w:eastAsia="TH SarabunPSK" w:cs="TH SarabunPSK" w:ascii="TH SarabunPSK" w:hAnsi="TH SarabunPSK"/>
          <w:color w:val="FF0000"/>
          <w:sz w:val="28"/>
          <w:szCs w:val="32"/>
          <w:lang w:eastAsia="zh-CN"/>
        </w:rPr>
        <w:t xml:space="preserve"> </w:t>
      </w:r>
      <w:r>
        <w:rPr>
          <w:rFonts w:cs="TH SarabunPSK" w:ascii="TH SarabunPSK" w:hAnsi="TH SarabunPSK"/>
          <w:color w:val="FF0000"/>
          <w:sz w:val="28"/>
          <w:szCs w:val="32"/>
          <w:lang w:eastAsia="zh-CN"/>
        </w:rPr>
        <w:tab/>
      </w:r>
      <w:r>
        <w:rPr>
          <w:rFonts w:ascii="TH SarabunPSK" w:hAnsi="TH SarabunPSK" w:cs="TH SarabunPSK"/>
          <w:sz w:val="28"/>
          <w:sz w:val="28"/>
          <w:lang w:eastAsia="zh-CN"/>
        </w:rPr>
        <w:t xml:space="preserve">ที่มา </w:t>
      </w:r>
      <w:r>
        <w:rPr>
          <w:rFonts w:cs="TH SarabunPSK" w:ascii="TH SarabunPSK" w:hAnsi="TH SarabunPSK"/>
          <w:sz w:val="28"/>
          <w:lang w:eastAsia="zh-CN"/>
        </w:rPr>
        <w:t xml:space="preserve">:  </w:t>
      </w:r>
      <w:r>
        <w:rPr>
          <w:rFonts w:ascii="TH SarabunPSK" w:hAnsi="TH SarabunPSK" w:cs="TH SarabunPSK"/>
          <w:sz w:val="28"/>
          <w:sz w:val="28"/>
          <w:lang w:eastAsia="zh-CN"/>
        </w:rPr>
        <w:t>สำนักงานจัดหางานจังหว</w:t>
      </w:r>
      <w:r>
        <w:rPr>
          <w:rFonts w:ascii="TH SarabunPSK" w:hAnsi="TH SarabunPSK" w:cs="TH SarabunPSK"/>
          <w:sz w:val="28"/>
          <w:sz w:val="28"/>
          <w:lang w:eastAsia="zh-CN"/>
        </w:rPr>
        <w:t>ัดอุดรธานี</w:t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308"/>
        <w:gridCol w:w="1162"/>
        <w:gridCol w:w="1248"/>
        <w:gridCol w:w="1446"/>
        <w:gridCol w:w="334"/>
        <w:gridCol w:w="1242"/>
        <w:gridCol w:w="281"/>
      </w:tblGrid>
      <w:tr>
        <w:trPr>
          <w:trHeight w:val="552" w:hRule="atLeast"/>
        </w:trPr>
        <w:tc>
          <w:tcPr>
            <w:tcW w:w="1102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eastAsia="zh-CN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>จำนวนแรงงานไทยที่ลงทะเบียนแจ้งความประสงค์เดินทางไปทำงานต่างประเทศจังหวั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>ดอุดรธานี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>จำแนกตามระดับการศึกษ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 w:val="32"/>
                <w:szCs w:val="32"/>
                <w:lang w:eastAsia="zh-CN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8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8"/>
                <w:sz w:val="32"/>
                <w:szCs w:val="32"/>
              </w:rPr>
              <w:t>2563 (</w:t>
            </w:r>
            <w:r>
              <w:rPr>
                <w:rFonts w:ascii="TH SarabunPSK" w:hAnsi="TH SarabunPSK" w:cs="TH SarabunPSK"/>
                <w:b/>
                <w:b/>
                <w:bCs/>
                <w:spacing w:val="8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TH SarabunPSK" w:hAnsi="TH SarabunPSK" w:cs="TH SarabunPSK"/>
                <w:b/>
                <w:b/>
                <w:bCs/>
                <w:spacing w:val="8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pacing w:val="8"/>
                <w:sz w:val="32"/>
                <w:sz w:val="32"/>
                <w:szCs w:val="32"/>
              </w:rPr>
              <w:t xml:space="preserve"> ธันวาคม </w:t>
            </w:r>
            <w:r>
              <w:rPr>
                <w:rFonts w:cs="TH SarabunPSK" w:ascii="TH SarabunPSK" w:hAnsi="TH SarabunPSK"/>
                <w:b/>
                <w:bCs/>
                <w:spacing w:val="8"/>
                <w:sz w:val="32"/>
                <w:szCs w:val="32"/>
              </w:rPr>
              <w:t>2563</w:t>
            </w:r>
            <w:r>
              <w:rPr>
                <w:rFonts w:cs="TH SarabunPSK" w:ascii="TH SarabunPSK" w:hAnsi="TH SarabunPSK"/>
                <w:b/>
                <w:bCs/>
                <w:spacing w:val="8"/>
                <w:sz w:val="32"/>
                <w:szCs w:val="32"/>
              </w:rPr>
              <w:t>)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pacing w:val="6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pacing w:val="6"/>
                <w:sz w:val="32"/>
                <w:szCs w:val="32"/>
                <w:lang w:eastAsia="zh-CN"/>
              </w:rPr>
            </w:r>
          </w:p>
        </w:tc>
      </w:tr>
      <w:tr>
        <w:trPr>
          <w:trHeight w:val="403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สถานภาพการทำงา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้อยละของภาพรวม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.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ระถมศึกษ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.85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มัธยมศึกษ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.46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วช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วส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วท</w:t>
            </w: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นุปริญญ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.18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ริญญาตร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52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ริญญาโ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ปริญญาเอ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5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3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1130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5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จำนวนแรงงานไทยในจังหวัดอุดรธานี ที่ได้รับอนุมัติเดินทางไปทำงานต่างประเทศ</w:t>
            </w:r>
          </w:p>
          <w:p>
            <w:pPr>
              <w:pStyle w:val="Normal"/>
              <w:spacing w:lineRule="auto" w:line="240" w:before="0" w:after="0"/>
              <w:ind w:left="145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eastAsia="zh-CN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จำแนกตามวิธีการเดินทาง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2563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มกราคม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 xml:space="preserve"> 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2563)</w:t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วิธีการเดินทาง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จำนวน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้อยละ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ริษัทจัดหางานจัดส่ง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77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4.06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2. Re-Entry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64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3.12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เดินทางด้วยตนเอง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7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3.07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นายจ้างพาไปฝึกงาน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0.08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นายจ้างพาไปทำงาน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0.92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กรมการจัดหางานจัดส่ง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8.75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อื่น ๆ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-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รวม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145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80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11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  <w:t>100</w:t>
            </w:r>
          </w:p>
        </w:tc>
        <w:tc>
          <w:tcPr>
            <w:tcW w:w="18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851" w:right="1021" w:gutter="0" w:header="709" w:top="1021" w:footer="25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sz w:val="28"/>
          <w:lang w:eastAsia="zh-CN"/>
        </w:rPr>
      </w:pPr>
      <w:r>
        <w:rPr>
          <w:rFonts w:cs="TH SarabunPSK" w:ascii="TH SarabunPSK" w:hAnsi="TH SarabunPSK"/>
          <w:color w:val="FF0000"/>
          <w:sz w:val="28"/>
          <w:lang w:eastAsia="zh-CN"/>
        </w:rPr>
        <w:tab/>
      </w:r>
      <w:r>
        <w:rPr>
          <w:rFonts w:ascii="TH SarabunPSK" w:hAnsi="TH SarabunPSK" w:cs="TH SarabunPSK"/>
          <w:sz w:val="28"/>
          <w:sz w:val="28"/>
          <w:lang w:eastAsia="zh-CN"/>
        </w:rPr>
        <w:t xml:space="preserve">ที่มา </w:t>
      </w:r>
      <w:r>
        <w:rPr>
          <w:rFonts w:cs="TH SarabunPSK" w:ascii="TH SarabunPSK" w:hAnsi="TH SarabunPSK"/>
          <w:sz w:val="28"/>
          <w:lang w:eastAsia="zh-CN"/>
        </w:rPr>
        <w:t xml:space="preserve">:  </w:t>
      </w:r>
      <w:r>
        <w:rPr>
          <w:rFonts w:ascii="TH SarabunPSK" w:hAnsi="TH SarabunPSK" w:cs="TH SarabunPSK"/>
          <w:sz w:val="28"/>
          <w:sz w:val="28"/>
          <w:lang w:eastAsia="zh-CN"/>
        </w:rPr>
        <w:t>สำนักงานจัดหางานจังหว</w:t>
      </w:r>
      <w:r>
        <w:rPr>
          <w:rFonts w:ascii="TH SarabunPSK" w:hAnsi="TH SarabunPSK" w:cs="TH SarabunPSK"/>
          <w:sz w:val="28"/>
          <w:sz w:val="28"/>
          <w:lang w:eastAsia="zh-CN"/>
        </w:rPr>
        <w:t>ัดอุดรธาน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145</wp:posOffset>
                </wp:positionV>
                <wp:extent cx="5702935" cy="29006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2"/>
                              <w:gridCol w:w="3310"/>
                              <w:gridCol w:w="2669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98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0"/>
                                      <w:szCs w:val="1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ตาราง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จำนวนแรงงานไทยในจังหว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ดอุดรธาน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 xml:space="preserve"> ที่ได้รับขอนุมัติเดินทางไปทำงานต่างประเทศจำแนกตามภูมิภาค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8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8"/>
                                      <w:sz w:val="32"/>
                                      <w:szCs w:val="32"/>
                                    </w:rPr>
                                    <w:t>2563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8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มกราคม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8"/>
                                      <w:sz w:val="32"/>
                                      <w:sz w:val="32"/>
                                      <w:szCs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8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ธันวาคม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8"/>
                                      <w:sz w:val="32"/>
                                      <w:szCs w:val="32"/>
                                    </w:rPr>
                                    <w:t>256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8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วิธีการเดินทาง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เอเชีย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,624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  <w:t>6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ตะวันออกกลาง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  <w:t>12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แอฟริกา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  <w:t>0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ภูมิภาคอื่นๆ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  <w:lang w:eastAsia="zh-CN"/>
                                    </w:rPr>
                                    <w:t>17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lang w:eastAsia="zh-CN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,787</w:t>
                                  </w:r>
                                </w:p>
                              </w:tc>
                              <w:tc>
                                <w:tcPr>
                                  <w:tcW w:w="2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228.4pt;mso-wrap-distance-left:9pt;mso-wrap-distance-right:9pt;mso-wrap-distance-top:0pt;mso-wrap-distance-bottom:0pt;margin-top:1.35pt;mso-position-vertical-relative:text;margin-left: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2"/>
                        <w:gridCol w:w="3310"/>
                        <w:gridCol w:w="2669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898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 xml:space="preserve">1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จำนวนแรงงานไทยใ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ดอุดรธาน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 xml:space="preserve"> ที่ได้รับขอนุมัติเดินทางไปทำงานต่างประเทศจำแนกตามภูมิภาค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8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2563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8"/>
                                <w:sz w:val="32"/>
                                <w:sz w:val="32"/>
                                <w:szCs w:val="32"/>
                              </w:rPr>
                              <w:t xml:space="preserve">มกราคม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8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8"/>
                                <w:sz w:val="32"/>
                                <w:sz w:val="32"/>
                                <w:szCs w:val="32"/>
                              </w:rPr>
                              <w:t xml:space="preserve"> 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2563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วิธีการเดินทาง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0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เอเชีย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,624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eastAsia="zh-CN"/>
                              </w:rPr>
                              <w:t>69.29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0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ตะวันออกกลาง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eastAsia="zh-CN"/>
                              </w:rPr>
                              <w:t>12.62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0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แอฟริกา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eastAsia="zh-CN"/>
                              </w:rPr>
                              <w:t>0.9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0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ภูมิภาคอื่นๆ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eastAsia="zh-CN"/>
                              </w:rPr>
                              <w:t>17.19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30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CN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3,787</w:t>
                            </w:r>
                          </w:p>
                        </w:tc>
                        <w:tc>
                          <w:tcPr>
                            <w:tcW w:w="2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การฝึกเตรียมเข้าทำงานในจังหวั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 จำแนกตามกลุ่มอาชีพ ปี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-14"/>
          <w:sz w:val="32"/>
          <w:szCs w:val="32"/>
        </w:rPr>
        <w:t>)</w:t>
      </w:r>
    </w:p>
    <w:tbl>
      <w:tblPr>
        <w:tblW w:w="1003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2126"/>
      </w:tblGrid>
      <w:tr>
        <w:trPr>
          <w:trHeight w:val="27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อาชีพ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1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ข้ารับการฝึ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ผ่านการฝึ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ก่อสร้า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อุตสาห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การฝึกอบรม</w:t>
            </w:r>
          </w:p>
        </w:tc>
      </w:tr>
      <w:tr>
        <w:trPr>
          <w:trHeight w:val="2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เครื่องก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การฝึกอบรม</w:t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ไฟฟ้า อิเล็กทรอนิกส์ คอมพิวเตอร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การฝึกอบรม</w:t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อุตสาหกรรมศิลป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างเกษตรอุตสาห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ุรกิจและบริ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การฝึกอบรม</w:t>
            </w:r>
          </w:p>
        </w:tc>
      </w:tr>
      <w:tr>
        <w:trPr>
          <w:trHeight w:val="3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4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14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-14"/>
          <w:sz w:val="32"/>
          <w:szCs w:val="32"/>
          <w:lang w:eastAsia="zh-CN"/>
        </w:rPr>
        <w:t xml:space="preserve">14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>การฝึ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>กยกระดับฝีมือแรงงาน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>ในจังหวั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 xml:space="preserve"> จำแนกตามกลุ่มอาชีพ ปี </w:t>
      </w:r>
      <w:r>
        <w:rPr>
          <w:rFonts w:cs="TH SarabunPSK" w:ascii="TH SarabunPSK" w:hAnsi="TH SarabunPSK"/>
          <w:b/>
          <w:bCs/>
          <w:spacing w:val="-14"/>
          <w:sz w:val="32"/>
          <w:szCs w:val="32"/>
          <w:lang w:eastAsia="zh-CN"/>
        </w:rPr>
        <w:t>2563 (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-14"/>
          <w:sz w:val="32"/>
          <w:szCs w:val="32"/>
          <w:lang w:eastAsia="zh-CN"/>
        </w:rPr>
        <w:t>2563</w:t>
      </w:r>
      <w:r>
        <w:rPr>
          <w:rFonts w:cs="TH SarabunPSK" w:ascii="TH SarabunPSK" w:hAnsi="TH SarabunPSK"/>
          <w:b/>
          <w:bCs/>
          <w:spacing w:val="-14"/>
          <w:sz w:val="32"/>
          <w:szCs w:val="32"/>
          <w:lang w:eastAsia="zh-CN"/>
        </w:rPr>
        <w:t>)</w:t>
      </w:r>
    </w:p>
    <w:tbl>
      <w:tblPr>
        <w:tblW w:w="1006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966"/>
        <w:gridCol w:w="1966"/>
        <w:gridCol w:w="2212"/>
      </w:tblGrid>
      <w:tr>
        <w:trPr/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ลุ่มอาชีพ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หมายเหตุ</w:t>
            </w:r>
          </w:p>
        </w:tc>
      </w:tr>
      <w:tr>
        <w:trPr/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ผู้เข้ารับการฝึ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ผู้ผ่านการฝึก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ก่อสร้า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ยู่ระหว่าฝึกอบรม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อุตสาหการ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6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เครื่องก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6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ยู่ระหว่าฝึกอบรม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ไฟฟ้า อิเล็กทรอนิกส์ คอมพิวเตอ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6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58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ยู่ระหว่าฝึกอบรม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อุตสาหกรรมศิลป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เกษตรและอุตสาหกรร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2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szCs w:val="22"/>
                <w:lang w:eastAsia="zh-CN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ธุรกิจและบริการ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4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eastAsia="zh-C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อยู่ระหว่าฝึกอบรม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,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1,4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12"/>
          <w:szCs w:val="1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pacing w:val="-2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eastAsia="zh-CN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-20"/>
          <w:sz w:val="32"/>
          <w:szCs w:val="32"/>
          <w:lang w:eastAsia="zh-CN"/>
        </w:rPr>
        <w:t xml:space="preserve">15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eastAsia="zh-CN"/>
        </w:rPr>
        <w:t xml:space="preserve">การทดสอบมาตรฐานฝีมือแรงงานในจังหวัดอุดรธานี จำแนกตามกลุ่มอาชีพ ปี </w:t>
      </w:r>
      <w:r>
        <w:rPr>
          <w:rFonts w:cs="TH SarabunPSK" w:ascii="TH SarabunPSK" w:hAnsi="TH SarabunPSK"/>
          <w:b/>
          <w:bCs/>
          <w:spacing w:val="-20"/>
          <w:sz w:val="32"/>
          <w:szCs w:val="32"/>
          <w:lang w:eastAsia="zh-CN"/>
        </w:rPr>
        <w:t>2563</w:t>
      </w:r>
      <w:r>
        <w:rPr>
          <w:rFonts w:cs="TH SarabunPSK" w:ascii="TH SarabunPSK" w:hAnsi="TH SarabunPSK"/>
          <w:b/>
          <w:bCs/>
          <w:spacing w:val="-20"/>
          <w:sz w:val="32"/>
          <w:szCs w:val="32"/>
          <w:lang w:eastAsia="zh-CN"/>
        </w:rPr>
        <w:t xml:space="preserve"> (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eastAsia="zh-CN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eastAsia="zh-CN"/>
        </w:rPr>
        <w:t>–</w:t>
      </w:r>
      <w:r>
        <w:rPr>
          <w:rFonts w:ascii="TH SarabunPSK" w:hAnsi="TH SarabunPSK" w:cs="TH SarabunPSK"/>
          <w:b/>
          <w:b/>
          <w:bCs/>
          <w:spacing w:val="-20"/>
          <w:sz w:val="32"/>
          <w:sz w:val="32"/>
          <w:szCs w:val="32"/>
          <w:lang w:eastAsia="zh-CN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-20"/>
          <w:sz w:val="32"/>
          <w:szCs w:val="32"/>
          <w:lang w:eastAsia="zh-CN"/>
        </w:rPr>
        <w:t>2563</w:t>
      </w:r>
      <w:r>
        <w:rPr>
          <w:rFonts w:cs="TH SarabunPSK" w:ascii="TH SarabunPSK" w:hAnsi="TH SarabunPSK"/>
          <w:b/>
          <w:bCs/>
          <w:spacing w:val="-20"/>
          <w:sz w:val="32"/>
          <w:szCs w:val="32"/>
          <w:lang w:eastAsia="zh-CN"/>
        </w:rPr>
        <w:t>)</w:t>
      </w:r>
    </w:p>
    <w:tbl>
      <w:tblPr>
        <w:tblW w:w="1006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กลุ่มอาชี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หมายเหต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ผู้เข้ารับการฝึ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ผู้ผ่านการฝึก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ก่อสร้า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อุตสาห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เครื่องก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ไฟฟ้า อิเล็กทรอนิกส์ คอมพิวเตอร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4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Cs w:val="22"/>
                <w:lang w:eastAsia="zh-CN"/>
              </w:rPr>
            </w:pPr>
            <w:r>
              <w:rPr>
                <w:rFonts w:ascii="TH SarabunPSK" w:hAnsi="TH SarabunPSK" w:cs="TH SarabunPSK"/>
                <w:szCs w:val="22"/>
                <w:lang w:eastAsia="zh-CN"/>
              </w:rPr>
              <w:t>อยู่ในระหว่างการทดสอบฯ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อุตสาหกรรมศิลป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ช่างเกษตรและอุตสาหก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lang w:eastAsia="zh-CN"/>
              </w:rPr>
              <w:t>ธุรกิจและ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lang w:eastAsia="zh-CN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2"/>
                <w:lang w:eastAsia="zh-CN"/>
              </w:rPr>
            </w:pPr>
            <w:r>
              <w:rPr>
                <w:rFonts w:cs="TH SarabunPSK" w:ascii="TH SarabunPSK" w:hAnsi="TH SarabunPSK"/>
                <w:sz w:val="28"/>
                <w:szCs w:val="22"/>
                <w:lang w:eastAsia="zh-CN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eastAsia="zh-CN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8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  <w:t>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  <w:tab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851" w:right="1021" w:gutter="0" w:header="709" w:top="1021" w:footer="25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28"/>
          <w:sz w:val="28"/>
          <w:lang w:eastAsia="zh-CN"/>
        </w:rPr>
        <w:t xml:space="preserve">ที่มา </w:t>
      </w:r>
      <w:r>
        <w:rPr>
          <w:rFonts w:cs="TH SarabunPSK" w:ascii="TH SarabunPSK" w:hAnsi="TH SarabunPSK"/>
          <w:sz w:val="28"/>
          <w:lang w:eastAsia="zh-CN"/>
        </w:rPr>
        <w:t xml:space="preserve">:  </w:t>
      </w:r>
      <w:r>
        <w:rPr>
          <w:rFonts w:ascii="TH SarabunPSK" w:hAnsi="TH SarabunPSK" w:cs="TH SarabunPSK"/>
          <w:sz w:val="28"/>
          <w:sz w:val="28"/>
          <w:lang w:eastAsia="zh-CN"/>
        </w:rPr>
        <w:t xml:space="preserve">สถาบันพัฒนาฝีมือแรงงาน </w:t>
      </w:r>
      <w:r>
        <w:rPr>
          <w:rFonts w:cs="TH SarabunPSK" w:ascii="TH SarabunPSK" w:hAnsi="TH SarabunPSK"/>
          <w:sz w:val="28"/>
          <w:lang w:eastAsia="zh-CN"/>
        </w:rPr>
        <w:t xml:space="preserve">18 </w:t>
      </w:r>
      <w:r>
        <w:rPr>
          <w:rFonts w:ascii="TH SarabunPSK" w:hAnsi="TH SarabunPSK" w:cs="TH SarabunPSK"/>
          <w:sz w:val="28"/>
          <w:sz w:val="28"/>
          <w:lang w:eastAsia="zh-CN"/>
        </w:rPr>
        <w:t>จังหว</w:t>
      </w:r>
      <w:r>
        <w:rPr>
          <w:rFonts w:ascii="TH SarabunPSK" w:hAnsi="TH SarabunPSK" w:cs="TH SarabunPSK"/>
          <w:sz w:val="28"/>
          <w:sz w:val="28"/>
          <w:lang w:eastAsia="zh-CN"/>
        </w:rPr>
        <w:t>ัดอุดรธาน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785</wp:posOffset>
                </wp:positionH>
                <wp:positionV relativeFrom="paragraph">
                  <wp:posOffset>4314825</wp:posOffset>
                </wp:positionV>
                <wp:extent cx="2946400" cy="91636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autoSpaceDE w:val="false"/>
                              <w:jc w:val="both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autoSpaceDE w:val="false"/>
                              <w:jc w:val="both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721.55pt;mso-wrap-distance-left:9.05pt;mso-wrap-distance-right:9.05pt;mso-wrap-distance-top:0pt;mso-wrap-distance-bottom:0pt;margin-top:339.75pt;mso-position-vertical-relative:text;margin-left:6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;Arial Unicode MS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" w:leader="none"/>
                        </w:tabs>
                        <w:autoSpaceDE w:val="false"/>
                        <w:jc w:val="both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" w:leader="none"/>
                        </w:tabs>
                        <w:autoSpaceDE w:val="false"/>
                        <w:jc w:val="both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;Arial Unicode MS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ตรวจแรงงานในจังหวั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จำแนกตามขนาดสถานประก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36"/>
          <w:szCs w:val="36"/>
        </w:rPr>
      </w:pPr>
      <w:r>
        <w:rPr>
          <w:rFonts w:cs="TH SarabunPSK" w:ascii="TH SarabunPSK" w:hAnsi="TH SarabunPSK"/>
          <w:b/>
          <w:bCs/>
          <w:spacing w:val="6"/>
          <w:sz w:val="36"/>
          <w:szCs w:val="36"/>
        </w:rPr>
      </w:r>
    </w:p>
    <w:tbl>
      <w:tblPr>
        <w:tblW w:w="14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134"/>
        <w:gridCol w:w="992"/>
        <w:gridCol w:w="851"/>
        <w:gridCol w:w="1009"/>
        <w:gridCol w:w="951"/>
        <w:gridCol w:w="1264"/>
        <w:gridCol w:w="881"/>
        <w:gridCol w:w="953"/>
        <w:gridCol w:w="1134"/>
        <w:gridCol w:w="1138"/>
        <w:gridCol w:w="988"/>
      </w:tblGrid>
      <w:tr>
        <w:trPr>
          <w:trHeight w:val="519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ขนาดสถ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กอบการ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ประกอบ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ผ่านการตรวจ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3986" w:type="dxa"/>
            <w:gridSpan w:val="4"/>
            <w:vMerge w:val="restart"/>
            <w:tcBorders>
              <w:top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ลูกจ้างที่ผ่า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การตรว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ารตรวตรว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5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ารดำเนินการของเจ้าหน้าที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622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986" w:type="dxa"/>
            <w:gridSpan w:val="4"/>
            <w:vMerge w:val="continue"/>
            <w:tcBorders>
              <w:top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ฏิบัติ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ถูกต้อง</w:t>
            </w:r>
          </w:p>
        </w:tc>
        <w:tc>
          <w:tcPr>
            <w:tcW w:w="1264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ฏิบัติ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ไม่ถูกต้อ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นะนำ</w:t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ออกหนังสือ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ชิญพบ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ออกคำสั่ง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ให้ดำเนินการ</w:t>
            </w:r>
          </w:p>
        </w:tc>
        <w:tc>
          <w:tcPr>
            <w:tcW w:w="1138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ับ</w:t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่งเรื่อง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ดำเนินคดี</w:t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าย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หญิง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ด็ก</w:t>
            </w:r>
          </w:p>
        </w:tc>
        <w:tc>
          <w:tcPr>
            <w:tcW w:w="1009" w:type="dxa"/>
            <w:tcBorders/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64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8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 - 4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0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 - 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0 - 1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,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3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20 - 4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,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,2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4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0 - 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,2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00 - 2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,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,44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300 - 4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4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00 - 9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44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,000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+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2,4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,9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0,32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15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2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2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80" w:leader="none"/>
          <w:tab w:val="left" w:pos="2175" w:leader="none"/>
        </w:tabs>
        <w:autoSpaceDE w:val="false"/>
        <w:spacing w:lineRule="auto" w:line="240" w:before="16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240" w:before="16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วัสดิการและคุ้มครองแรงงาน</w:t>
      </w:r>
      <w:r>
        <w:rPr>
          <w:rFonts w:ascii="TH SarabunPSK" w:hAnsi="TH SarabunPSK" w:cs="TH SarabunPSK"/>
          <w:sz w:val="28"/>
          <w:sz w:val="28"/>
        </w:rPr>
        <w:t>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240" w:before="16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240" w:before="160" w:after="0"/>
        <w:rPr>
          <w:rFonts w:ascii="TH SarabunPSK" w:hAnsi="TH SarabunPSK" w:cs="TH SarabunPSK"/>
          <w:b/>
          <w:b/>
          <w:bCs/>
          <w:spacing w:val="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0</wp:posOffset>
                </wp:positionH>
                <wp:positionV relativeFrom="paragraph">
                  <wp:posOffset>-204470</wp:posOffset>
                </wp:positionV>
                <wp:extent cx="9895840" cy="62572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5840" cy="625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 xml:space="preserve">17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เรื่องที่สถานประกอบการใ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ดอุดรธาน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 ปฏิบัติไม่ถูกต้องตามกฎหมายคุ้มครองแรง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2563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มกราคม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 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3)</w:t>
                            </w:r>
                          </w:p>
                          <w:tbl>
                            <w:tblPr>
                              <w:tblW w:w="14628" w:type="dxa"/>
                              <w:jc w:val="left"/>
                              <w:tblInd w:w="5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2"/>
                              <w:gridCol w:w="851"/>
                              <w:gridCol w:w="708"/>
                              <w:gridCol w:w="851"/>
                              <w:gridCol w:w="992"/>
                              <w:gridCol w:w="851"/>
                              <w:gridCol w:w="850"/>
                              <w:gridCol w:w="851"/>
                              <w:gridCol w:w="992"/>
                              <w:gridCol w:w="850"/>
                              <w:gridCol w:w="851"/>
                              <w:gridCol w:w="709"/>
                              <w:gridCol w:w="850"/>
                              <w:gridCol w:w="85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ภทอุตสาหกรรม</w:t>
                                  </w:r>
                                </w:p>
                              </w:tc>
                              <w:tc>
                                <w:tcPr>
                                  <w:tcW w:w="11056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รื่องที่ปฏิบัติไม่ถูกต้อ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แห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ันทำงา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วลาทำงา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วลาพั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งินประกัน    ในการทำงา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วันหยุ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ิทธิ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ล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จ่ายค่าจ้า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่าล่วงเวลาและค่าทำงาน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่า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ั้นต่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ข้อบังคับ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ทะเบียนการจ่ายค่าจ้า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ะย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วลาการจ่ายค่าจ้า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คณ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รมการสวัสดิ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เกษตรกรรม  การล่าสัตว์ และการป่าไม้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ประม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ทำเหมืองแร่ 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ไฟฟ้า  ก๊าซ และการประป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ขายส่ง การขายปลีก การซ่อมแซมยานยนต์ฯล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โรงแรม และภัตตาคาร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ขนส่ง  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เป็นสือกลางทางการเงิน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ิจการด้านอสังหาริมทรัพย์  การให้เช่าและ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บริการทางธุรกิ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บริหารราชการ และการป้องกันประเทศฯล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งานด้านสุขภาพ 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กิจกรรมด้านบริการชุมชน  สังคม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ูกจ้างในครัวเรือนส่วนบุคค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องค์การระหว่างประเทศ อื่นๆ และสมาชิ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18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ไม่ทราบ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lef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มา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งานสวัสดิการและคุ้มครองแรงงา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อุดรธาน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9.2pt;height:492.7pt;mso-wrap-distance-left:9.05pt;mso-wrap-distance-right:9.05pt;mso-wrap-distance-top:0pt;mso-wrap-distance-bottom:0pt;margin-top:-16.1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 xml:space="preserve">17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เรื่องที่สถานประกอบการในจังหว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ดอุดรธาน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 ปฏิบัติไม่ถูกต้องตามกฎหมายคุ้มครองแรง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ปี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2563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มกราคม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 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3)</w:t>
                      </w:r>
                    </w:p>
                    <w:tbl>
                      <w:tblPr>
                        <w:tblW w:w="14628" w:type="dxa"/>
                        <w:jc w:val="left"/>
                        <w:tblInd w:w="53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2"/>
                        <w:gridCol w:w="851"/>
                        <w:gridCol w:w="708"/>
                        <w:gridCol w:w="851"/>
                        <w:gridCol w:w="992"/>
                        <w:gridCol w:w="851"/>
                        <w:gridCol w:w="850"/>
                        <w:gridCol w:w="851"/>
                        <w:gridCol w:w="992"/>
                        <w:gridCol w:w="850"/>
                        <w:gridCol w:w="851"/>
                        <w:gridCol w:w="709"/>
                        <w:gridCol w:w="850"/>
                        <w:gridCol w:w="850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ภทอุตสาหกรรม</w:t>
                            </w:r>
                          </w:p>
                        </w:tc>
                        <w:tc>
                          <w:tcPr>
                            <w:tcW w:w="11056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เรื่องที่ปฏิบัติไม่ถูกต้อ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ห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3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ันทำงาน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วลาทำงา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วลาพั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งินประกัน    ในการทำงา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วันหยุด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ทธิ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ล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จ่ายค่าจ้า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่าล่วงเวลาและค่าทำงาน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่าจ้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ั้นต่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ข้อบังคับ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ทะเบียนการจ่ายค่าจ้า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ะย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วลาการจ่ายค่าจ้า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คณ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สวัสดิการ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กษตรกรรม  การล่าสัตว์ และการป่าไม้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ประม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ทำเหมืองแร่ และเหมืองหิ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ไฟฟ้า  ก๊าซ และการประป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ขายส่ง การขายปลีก การซ่อมแซมยานยนต์ฯล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โรงแรม และภัตตาคาร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ขนส่ง  สถานที่เก็บสินค้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ป็นสือกลางทางการเงิน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ิจการด้านอสังหาริมทรัพย์  การให้เช่า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บริการทางธุรกิ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บริหารราชการ และการป้องกันประเทศฯล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งานด้านสุขภาพ และงานสังคมสงเคราะห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ิจกรรมด้านบริการชุมชน  สังคม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ูกจ้างในครัวเรือนส่วนบุคค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องค์การระหว่างประเทศ อื่นๆ และสมาชิ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ไม่ทราบ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lef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มา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งานสวัสดิการและคุ้มครองแรงงานจังหวั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อุดรธาน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48"/>
          <w:szCs w:val="48"/>
        </w:rPr>
      </w:pPr>
      <w:r>
        <w:rPr>
          <w:rFonts w:cs="TH SarabunPSK" w:ascii="TH SarabunPSK" w:hAnsi="TH SarabunPSK"/>
          <w:b/>
          <w:bCs/>
          <w:spacing w:val="6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18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ตรวจความปลอดภัยในการทำงานในจังหวั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จำแนกตามขนาดสถานประกอบ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46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02"/>
        <w:gridCol w:w="1294"/>
        <w:gridCol w:w="1035"/>
        <w:gridCol w:w="806"/>
        <w:gridCol w:w="1295"/>
        <w:gridCol w:w="951"/>
        <w:gridCol w:w="1264"/>
        <w:gridCol w:w="881"/>
        <w:gridCol w:w="953"/>
        <w:gridCol w:w="1222"/>
        <w:gridCol w:w="1138"/>
        <w:gridCol w:w="1022"/>
      </w:tblGrid>
      <w:tr>
        <w:trPr>
          <w:trHeight w:val="519" w:hRule="atLeast"/>
        </w:trPr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ขนาดสถ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กอบการ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ประกอบ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ผ่านการตรวจ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4430" w:type="dxa"/>
            <w:gridSpan w:val="4"/>
            <w:vMerge w:val="restart"/>
            <w:tcBorders>
              <w:top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ลูกจ้างที่ผ่า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การตรว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ลการตรวตรว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5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ารดำเนินการของเจ้าหน้าที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430" w:type="dxa"/>
            <w:gridSpan w:val="4"/>
            <w:vMerge w:val="continue"/>
            <w:tcBorders>
              <w:top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แนะนำ</w:t>
            </w:r>
          </w:p>
        </w:tc>
        <w:tc>
          <w:tcPr>
            <w:tcW w:w="3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ออกคำสั่ง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่งเรื่อง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ดำเนินคดี</w:t>
            </w:r>
          </w:p>
        </w:tc>
      </w:tr>
      <w:tr>
        <w:trPr>
          <w:trHeight w:val="622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430" w:type="dxa"/>
            <w:gridSpan w:val="4"/>
            <w:vMerge w:val="continue"/>
            <w:tcBorders>
              <w:top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ฏิบัติ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ถูกต้อง</w:t>
            </w:r>
          </w:p>
        </w:tc>
        <w:tc>
          <w:tcPr>
            <w:tcW w:w="1264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ฏิบัติ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ไม่ถูกต้อง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ออกหนังสือ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ชิญพบ</w:t>
            </w:r>
          </w:p>
        </w:tc>
        <w:tc>
          <w:tcPr>
            <w:tcW w:w="1222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ออกคำสั่ง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ให้ดำเนินการ</w:t>
            </w:r>
          </w:p>
        </w:tc>
        <w:tc>
          <w:tcPr>
            <w:tcW w:w="1138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ับ</w:t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าย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หญิง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เด็ก</w:t>
            </w:r>
          </w:p>
        </w:tc>
        <w:tc>
          <w:tcPr>
            <w:tcW w:w="1295" w:type="dxa"/>
            <w:tcBorders/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64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222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138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 - 4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3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 - 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9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0 - 1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0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20 - 4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,66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8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54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0 - 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3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2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00 - 2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,23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5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3,7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300 - 4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46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500 - 999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82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9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,7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 xml:space="preserve">1,000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ค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+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,51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,74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13,25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5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48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57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240" w:before="160" w:after="0"/>
        <w:rPr>
          <w:rFonts w:ascii="TH SarabunPSK" w:hAnsi="TH SarabunPSK" w:eastAsia="AngsanaNew-Bold;Microsoft JhengHei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วัสดิการและคุ้มครองแรงงาน</w:t>
      </w:r>
      <w:r>
        <w:rPr>
          <w:rFonts w:ascii="TH SarabunPSK" w:hAnsi="TH SarabunPSK" w:cs="TH SarabunPSK"/>
          <w:sz w:val="28"/>
          <w:sz w:val="28"/>
        </w:rPr>
        <w:t>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eastAsia="AngsanaNew-Bold;Microsoft JhengHei" w:cs="TH SarabunPSK"/>
          <w:b/>
          <w:b/>
          <w:bCs/>
          <w:sz w:val="36"/>
          <w:szCs w:val="36"/>
        </w:rPr>
      </w:pPr>
      <w:r>
        <w:rPr>
          <w:rFonts w:eastAsia="AngsanaNew-Bold;Microsoft JhengHei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950</wp:posOffset>
                </wp:positionH>
                <wp:positionV relativeFrom="paragraph">
                  <wp:posOffset>-147320</wp:posOffset>
                </wp:positionV>
                <wp:extent cx="9760585" cy="62858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0585" cy="628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ตาราง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 xml:space="preserve">19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การตรวจความปลอดภัยในการทำงาน ใ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ดอุดรธาน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 จำแนกตามประเภทอุตสาห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2562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มกราคม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 xml:space="preserve"> ธันวาค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2)</w:t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4"/>
                              <w:gridCol w:w="1243"/>
                              <w:gridCol w:w="1276"/>
                              <w:gridCol w:w="1134"/>
                              <w:gridCol w:w="992"/>
                              <w:gridCol w:w="850"/>
                              <w:gridCol w:w="993"/>
                              <w:gridCol w:w="982"/>
                              <w:gridCol w:w="1120"/>
                              <w:gridCol w:w="1158"/>
                              <w:gridCol w:w="85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ประเภทอุตสาหกรรม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สป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ที่ผ่านการตรว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แห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 xml:space="preserve">ลูกจ้างที่ผ่านการตรว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ค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ผลการตรว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แห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 xml:space="preserve">การดำเนินการของเจ้าหน้า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แห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4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แนะนำ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ออกคำสั่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ปฏิบัติถูกต้อง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ไม่ถูกต้อ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ส่งเอกสาร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พบ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ปรับปรุง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หยุดการใช้เครื่องจักร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ส่งเรื่องดำเนินคด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เกษตรกรรม  การล่าสัตว์ และการป่าไม้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ประม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ทำเหมืองแร่ 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,8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ไฟฟ้า  ก๊าซ และการประปา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,0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 xml:space="preserve">การขายส่ง การขายปลีก การซ่อมแซมยานยนต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รถจักรยานยนต์ ของใช้ส่วนบุคคลในครัวเรือ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,5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โรงแรม และภัตตาคาร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ขนส่ง  สถานที่เก็บสินค้า และการคมนาคม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,7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เป็นสือกลางทางการเงิน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 xml:space="preserve">กิจการด้านอสังหาริมทรัพย์  การให้เช่าและ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ิจกรรมทางธุรกิจ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บริหารราชการ และการป้องกันประเทศฯลฯ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งานด้านสุขภาพ 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กิจกรรมด้านบริการชุมชน  สังคมฯ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 xml:space="preserve"> และบริการส่วนบุคคลอื่น ๆ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ลูกจ้างในครัวเรือนส่วนบุคคล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17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องค์การระหว่างประเทศ อื่นๆ และสมาชิก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  <w:t>ไม่ทราบ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13,23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มา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งานสวัสดิการและคุ้มครองแรงงา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อุดรธาน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ที่มา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สำนักงานสวัสดิการและคุ้มครองแรงงา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ดอุดรธาน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ที่มา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สำนักงานสวัสดิการและคุ้มครองแรงงาน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ดอุดรธานี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8.55pt;height:494.95pt;mso-wrap-distance-left:9.05pt;mso-wrap-distance-right:9.05pt;mso-wrap-distance-top:0pt;mso-wrap-distance-bottom:0pt;margin-top:-11.6pt;mso-position-vertical-relative:text;margin-left:-1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ตาราง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 xml:space="preserve">19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การตรวจความปลอดภัยในการทำงาน ในจังหวั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ดอุดรธานี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 จำแนกตามประเภทอุตสาหกรร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ปี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2562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มกราคม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6"/>
                          <w:sz w:val="32"/>
                          <w:sz w:val="32"/>
                          <w:szCs w:val="32"/>
                        </w:rPr>
                        <w:t xml:space="preserve"> ธันวาค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6"/>
                          <w:sz w:val="32"/>
                          <w:szCs w:val="32"/>
                        </w:rPr>
                        <w:t>2)</w:t>
                      </w:r>
                    </w:p>
                    <w:tbl>
                      <w:tblPr>
                        <w:tblW w:w="147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4"/>
                        <w:gridCol w:w="1243"/>
                        <w:gridCol w:w="1276"/>
                        <w:gridCol w:w="1134"/>
                        <w:gridCol w:w="992"/>
                        <w:gridCol w:w="850"/>
                        <w:gridCol w:w="993"/>
                        <w:gridCol w:w="982"/>
                        <w:gridCol w:w="1120"/>
                        <w:gridCol w:w="1158"/>
                        <w:gridCol w:w="85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ประเภทอุตสาหกรรม</w:t>
                            </w:r>
                          </w:p>
                        </w:tc>
                        <w:tc>
                          <w:tcPr>
                            <w:tcW w:w="12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สป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ที่ผ่านการตรว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แห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 xml:space="preserve">ลูกจ้างที่ผ่านการตรว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ค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ผลการตรว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แห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 xml:space="preserve">การดำเนินการของเจ้าหน้า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แห่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4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แนะนำ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ออกคำสั่ง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4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ปฏิบัติถูกต้อง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ไม่ถูกต้อง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ส่งเอกสาร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พบ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ปรับปรุง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หยุดการใช้เครื่องจักร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ส่งเรื่องดำเนินคด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เกษตรกรรม  การล่าสัตว์ และการป่าไม้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ประม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ทำเหมืองแร่ และเหมืองหิ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,8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ไฟฟ้า  ก๊าซ และการประปา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,0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ารขายส่ง การขายปลีก การซ่อมแซมยานยนต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รถจักรยานยนต์ ของใช้ส่วนบุคคลในครัวเรือ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,5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โรงแรม และภัตตาคาร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ขนส่ง  สถานที่เก็บสินค้า และการคมนาคม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,7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0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เป็นสือกลางทางการเงิน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1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ิจการด้านอสังหาริมทรัพย์  การให้เช่าและ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ิจกรรมทางธุรกิจ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2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บริหารราชการ และการป้องกันประเทศฯลฯ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3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4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งานด้านสุขภาพ และงานสังคมสงเคราะห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5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กิจกรรมด้านบริการชุมชน  สังคมฯ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 และบริการส่วนบุคคลอื่น ๆ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ลูกจ้างในครัวเรือนส่วนบุคคล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17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งค์การระหว่างประเทศ อื่นๆ และสมาชิก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ไม่ทราบ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13,23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มา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งานสวัสดิการและคุ้มครองแรงงานจังหวั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อุดรธาน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ที่มา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สำนักงานสวัสดิการและคุ้มครองแรงงานจังหวั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ดอุดรธาน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2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ที่มา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สำนักงานสวัสดิการและคุ้มครองแรงงานจังหวั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ดอุดรธานี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  <w:szCs w:val="36"/>
        </w:rPr>
      </w:pPr>
      <w:r>
        <w:rPr>
          <w:rFonts w:cs="TH SarabunPSK" w:ascii="TH SarabunPSK" w:hAnsi="TH SarabunPSK"/>
          <w:color w:val="FF0000"/>
          <w:sz w:val="28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งค์การนายจ้าง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)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6"/>
          <w:sz w:val="16"/>
          <w:szCs w:val="16"/>
        </w:rPr>
      </w:r>
    </w:p>
    <w:tbl>
      <w:tblPr>
        <w:tblW w:w="1134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3925"/>
      </w:tblGrid>
      <w:tr>
        <w:trPr>
          <w:trHeight w:val="85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องค์กร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นายจ้างจังหวัด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าคมนายจ้าง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หพันธ์นายจ้าง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องค์การนายจ้าง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วัสดิการและคุ้มครองแรงงาน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spacing w:before="12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องค์การลูกจ้าง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tbl>
      <w:tblPr>
        <w:tblW w:w="1134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3925"/>
      </w:tblGrid>
      <w:tr>
        <w:trPr>
          <w:trHeight w:val="856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องค์กร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่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รลูกจ้างจังหวัดอุดรธานี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หภาพแรงงานรัฐวิสาหกิจ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หภาพแรงงานในกิจการเอกชน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องค์การลูกจ้าง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851" w:right="1021" w:gutter="0" w:header="709" w:top="1560" w:footer="279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วัสดิการและคุ้มครองแรงงาน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ข้อเรียกร้อง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ข้อพิพาท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ข้อขัดแย้ง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20"/>
          <w:szCs w:val="20"/>
        </w:rPr>
      </w:pPr>
      <w:r>
        <w:rPr>
          <w:rFonts w:cs="TH SarabunPSK" w:ascii="TH SarabunPSK" w:hAnsi="TH SarabunPSK"/>
          <w:b/>
          <w:bCs/>
          <w:spacing w:val="6"/>
          <w:sz w:val="20"/>
          <w:szCs w:val="20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301105" cy="8372475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268"/>
                              <w:gridCol w:w="2126"/>
                              <w:gridCol w:w="184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6"/>
                                      <w:sz w:val="32"/>
                                      <w:sz w:val="32"/>
                                      <w:szCs w:val="32"/>
                                    </w:rPr>
                                    <w:t>ข้อเรียกร้อ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6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6"/>
                                      <w:sz w:val="32"/>
                                      <w:sz w:val="32"/>
                                      <w:szCs w:val="32"/>
                                    </w:rPr>
                                    <w:t>ข้อพิพ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6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6"/>
                                      <w:sz w:val="32"/>
                                      <w:sz w:val="32"/>
                                      <w:szCs w:val="32"/>
                                    </w:rPr>
                                    <w:t>ข้อขัดแย้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6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แห่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ครั้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ค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การแจ้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ยุติข้อเรียกร้อ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แจ้งข้อเรียกร้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ยุติข้อเรียกร้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ยุติโดยไม่เกิดข้อพิพาทแรง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ตกลงกันเ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ถอนข้อเรียกร้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อื่น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เกิดข้อพิพาทแรง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ข้อเรียกร้องยังไม่ยุต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เกิดข้อพิพ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ยุติข้อพิพาท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เกิดข้อพิพาทแรง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ยุติข้อพาพาทแรง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ยุติภายใ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วั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 xml:space="preserve">ยุติเกิน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วั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ชี้ขาดโดยบังคั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ชี้ขาดโดยสมัครใ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อื่น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ข้อพิพาทแรงงานยังไม่ยุต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การเกิดข้อขัดแย้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ยุติข้อขัดแย้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เกิดข้อขัดแย้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ยุติข้อขัดแย้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ตกลงกันได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ถอนเรื่อ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ฟ้องศาลแรง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การผละง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ข้อขัดแย้งยังไม่ยุต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659.25pt;mso-wrap-distance-left:0pt;mso-wrap-distance-right:9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268"/>
                        <w:gridCol w:w="2126"/>
                        <w:gridCol w:w="184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ข้อเรียกร้อ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ข้อพิพ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6"/>
                                <w:sz w:val="32"/>
                                <w:sz w:val="32"/>
                                <w:szCs w:val="32"/>
                              </w:rPr>
                              <w:t>ข้อขัดแย้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6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แห่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ครั้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คน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การแจ้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ยุติข้อเรียกร้อ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8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แจ้งข้อเรียกร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ยุติข้อเรียกร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.1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ยุติโดยไม่เกิดข้อพิพาทแร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กลงกันเ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ถอนข้อเรียกร้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ื่น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.2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เกิดข้อพิพาทแร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้อเรียกร้องยังไม่ยุต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เกิดข้อพิพา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ติข้อพิพาท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เกิดข้อพิพาทแร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ยุติข้อพาพาทแร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ยุติภายใน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ยุติเกิน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5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วั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ชี้ขาดโดยบังค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ชี้ขาดโดยสมัครใ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ื่น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้อพิพาทแรงงานยังไม่ยุต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เกิดข้อขัดแย้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ยุติข้อขัดแย้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เกิดข้อขัดแย้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ยุติข้อขัดแย้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กลงกัน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ถอนเรื่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ฟ้องศาลแร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ผละ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้อขัดแย้งยังไม่ยุต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3269615</wp:posOffset>
                </wp:positionH>
                <wp:positionV relativeFrom="paragraph">
                  <wp:posOffset>257175</wp:posOffset>
                </wp:positionV>
                <wp:extent cx="3067050" cy="3238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ม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งานสวัสดิการและคุ้มครองแรงงานจังหวัดอุดรธาน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5.5pt;mso-wrap-distance-left:9.05pt;mso-wrap-distance-right:9.05pt;mso-wrap-distance-top:3.6pt;mso-wrap-distance-bottom:3.6pt;margin-top:20.25pt;mso-position-vertical-relative:text;margin-left:2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มา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งานสวัสดิการและคุ้มครองแรงงานจังหวัดอุดรธาน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567" w:right="567" w:gutter="0" w:header="709" w:top="851" w:footer="16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3985</wp:posOffset>
                </wp:positionH>
                <wp:positionV relativeFrom="paragraph">
                  <wp:posOffset>3686810</wp:posOffset>
                </wp:positionV>
                <wp:extent cx="2946400" cy="91636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jc w:val="left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eastAsia="AngsanaNew-Bold;Microsoft JhengHei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eastAsia="AngsanaNew;Arial Unicode MS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autoSpaceDE w:val="false"/>
                              <w:jc w:val="both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autoSpaceDE w:val="false"/>
                              <w:jc w:val="both"/>
                              <w:rPr>
                                <w:rFonts w:ascii="Angsana New" w:hAnsi="Angsana New" w:eastAsia="AngsanaNew-Bold;Microsoft JhengHei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-Bold;Microsoft JhengHei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ngsanaNew;Arial Unicode MS"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0" w:leader="none"/>
                              </w:tabs>
                              <w:spacing w:before="0" w:after="20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721.55pt;mso-wrap-distance-left:9.05pt;mso-wrap-distance-right:9.05pt;mso-wrap-distance-top:0pt;mso-wrap-distance-bottom:0pt;margin-top:290.3pt;mso-position-vertical-relative:text;margin-left:6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jc w:val="left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eastAsia="AngsanaNew-Bold;Microsoft JhengHei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ngsana New" w:hAnsi="Angsana New" w:eastAsia="AngsanaNew;Arial Unicode MS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;Arial Unicode MS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" w:leader="none"/>
                        </w:tabs>
                        <w:autoSpaceDE w:val="false"/>
                        <w:jc w:val="both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40" w:leader="none"/>
                        </w:tabs>
                        <w:autoSpaceDE w:val="false"/>
                        <w:jc w:val="both"/>
                        <w:rPr>
                          <w:rFonts w:ascii="Angsana New" w:hAnsi="Angsana New" w:eastAsia="AngsanaNew-Bold;Microsoft JhengHei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-Bold;Microsoft JhengHei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AngsanaNew;Arial Unicode MS"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0" w:leader="none"/>
                        </w:tabs>
                        <w:spacing w:before="0" w:after="200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6550</wp:posOffset>
                </wp:positionH>
                <wp:positionV relativeFrom="paragraph">
                  <wp:posOffset>1499235</wp:posOffset>
                </wp:positionV>
                <wp:extent cx="385445" cy="3136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24.7pt;mso-wrap-distance-left:9.05pt;mso-wrap-distance-right:9.05pt;mso-wrap-distance-top:0pt;mso-wrap-distance-bottom:0pt;margin-top:118.05pt;mso-position-vertical-relative:text;margin-left:52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8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23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ประเภทกิจการที่เลิกจ้าง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ลูกจ้างถูกเลิกจ้างในจังหวั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0"/>
        <w:ind w:left="3600" w:firstLine="72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tbl>
      <w:tblPr>
        <w:tblW w:w="9497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551"/>
      </w:tblGrid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กิจการ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สถานประกอบ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่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ถูกเลิกจ้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้าเครื่องใช้ไฟฟ้า  ยานพาหน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านสินค้าเบ็ดเตล็ด  การค้าอื่น 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านขายอาหาร  โรงแรม  ห้องเช่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การเงิน  บริการด้านธุรกิจ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7</w:t>
            </w:r>
          </w:p>
        </w:tc>
      </w:tr>
      <w:tr>
        <w:trPr>
          <w:trHeight w:val="4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2</w:t>
            </w:r>
          </w:p>
        </w:tc>
      </w:tr>
      <w:tr>
        <w:trPr>
          <w:trHeight w:val="468" w:hRule="atLeast"/>
        </w:trPr>
        <w:tc>
          <w:tcPr>
            <w:tcW w:w="69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า  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ระกันสังคมจังหว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อุดรธาน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24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ส่งเสริมการจัดสวัสดิการแรงงานจำแนกกิจกรรมที่ส่งเสริม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2563 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20"/>
          <w:szCs w:val="20"/>
        </w:rPr>
      </w:pPr>
      <w:r>
        <w:rPr>
          <w:rFonts w:cs="TH SarabunPSK" w:ascii="TH SarabunPSK" w:hAnsi="TH SarabunPSK"/>
          <w:b/>
          <w:bCs/>
          <w:spacing w:val="6"/>
          <w:sz w:val="20"/>
          <w:szCs w:val="20"/>
        </w:rPr>
      </w:r>
    </w:p>
    <w:tbl>
      <w:tblPr>
        <w:tblW w:w="978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851"/>
      </w:tblGrid>
      <w:tr>
        <w:trPr>
          <w:trHeight w:val="460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ที่ส่งเสริม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DAEEF3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601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ให้บริการด้านสวัสดิการแรงงานนอกเหนือจากที่กฎหมายกำหนด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1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862</w:t>
            </w:r>
          </w:p>
        </w:tc>
      </w:tr>
      <w:tr>
        <w:trPr>
          <w:trHeight w:val="550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พัฒนาเด็กปฐมวัยศูนย์เด็กเล็กวิทยาเขต  สิรินธรราชวิทยาลัยในพระราชูปถัมภ์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มาตรฐานการบริหารจัดการด้านเอดส์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บริการเงินกู้กองทุนเพื่อผู้ใช้แรงงาน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...............................................................................................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กิจกรรมที่ส่งเสริม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>
          <w:trHeight w:val="548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ความรู้เกี่ยวกับสวัสดิการแรงงาน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คาราวานแก้จนเพื่อให้บริการด้านสวัสดิการและคุ้มครองแรงงาน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ถานประกอบกิจการสีข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งานสีขาว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793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ห้มีการจัดตั้งมุมนมแม่</w:t>
            </w:r>
          </w:p>
        </w:tc>
        <w:tc>
          <w:tcPr>
            <w:tcW w:w="99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color w:val="FF0000"/>
          <w:sz w:val="28"/>
        </w:rPr>
        <w:t xml:space="preserve">               </w:t>
      </w:r>
      <w:r>
        <w:rPr>
          <w:rFonts w:eastAsia="TH SarabunPSK" w:cs="TH SarabunPSK" w:ascii="TH SarabunPSK" w:hAnsi="TH SarabunPSK"/>
          <w:color w:val="FF0000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สวัสดิการและคุ้มครองแรงงาน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284" w:firstLine="720"/>
        <w:jc w:val="center"/>
        <w:rPr>
          <w:rFonts w:ascii="TH SarabunPSK" w:hAnsi="TH SarabunPSK" w:cs="TH SarabunPSK"/>
          <w:b/>
          <w:b/>
          <w:bCs/>
          <w:color w:val="000000"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 xml:space="preserve">25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 xml:space="preserve">การใช้บริการกองทุนเงินทดแทน 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>เนื่องจากการทำงาน</w:t>
      </w:r>
      <w:r>
        <w:rPr>
          <w:rFonts w:cs="TH SarabunPSK" w:ascii="TH SarabunPSK" w:hAnsi="TH SarabunPSK"/>
          <w:b/>
          <w:bCs/>
          <w:color w:val="000000"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>จำแนกตามประเภทความร้ายแรง</w:t>
      </w:r>
    </w:p>
    <w:p>
      <w:pPr>
        <w:pStyle w:val="Normal"/>
        <w:spacing w:lineRule="auto" w:line="240" w:before="0" w:after="0"/>
        <w:ind w:left="284" w:firstLine="720"/>
        <w:jc w:val="center"/>
        <w:rPr>
          <w:rFonts w:ascii="TH SarabunPSK" w:hAnsi="TH SarabunPSK" w:cs="TH SarabunPSK"/>
          <w:b/>
          <w:b/>
          <w:bCs/>
          <w:spacing w:val="8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>จังหวั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284" w:firstLine="720"/>
        <w:jc w:val="center"/>
        <w:rPr>
          <w:rFonts w:ascii="TH SarabunPSK" w:hAnsi="TH SarabunPSK" w:cs="TH SarabunPSK"/>
          <w:b/>
          <w:b/>
          <w:bCs/>
          <w:spacing w:val="8"/>
          <w:sz w:val="16"/>
          <w:szCs w:val="16"/>
        </w:rPr>
      </w:pPr>
      <w:r>
        <w:rPr>
          <w:rFonts w:cs="TH SarabunPSK" w:ascii="TH SarabunPSK" w:hAnsi="TH SarabunPSK"/>
          <w:b/>
          <w:bCs/>
          <w:spacing w:val="8"/>
          <w:sz w:val="16"/>
          <w:szCs w:val="16"/>
        </w:rPr>
      </w:r>
    </w:p>
    <w:tbl>
      <w:tblPr>
        <w:tblW w:w="907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2835"/>
      </w:tblGrid>
      <w:tr>
        <w:trPr>
          <w:trHeight w:val="4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ประเภทความร้ายแร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 xml:space="preserve">ผู้ใช้บริการ 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จำนวนเงินที่จ่าย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pacing w:val="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imSun;宋体" w:cs="TH SarabunPSK" w:ascii="TH SarabunPSK" w:hAnsi="TH SarabunPSK"/>
                <w:b/>
                <w:bCs/>
                <w:spacing w:val="6"/>
                <w:sz w:val="32"/>
                <w:szCs w:val="32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pacing w:val="6"/>
                <w:sz w:val="32"/>
                <w:sz w:val="32"/>
                <w:szCs w:val="32"/>
              </w:rPr>
              <w:t>บาท</w:t>
            </w:r>
            <w:r>
              <w:rPr>
                <w:rFonts w:eastAsia="SimSun;宋体" w:cs="TH SarabunPSK" w:ascii="TH SarabunPSK" w:hAnsi="TH SarabunPSK"/>
                <w:b/>
                <w:bCs/>
                <w:spacing w:val="6"/>
                <w:sz w:val="32"/>
                <w:szCs w:val="32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ทดแท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182,347.35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รักษาพยาบา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653,025.40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ทำศ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,000.00</w:t>
            </w:r>
          </w:p>
        </w:tc>
      </w:tr>
      <w:tr>
        <w:trPr>
          <w:trHeight w:val="4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ฟื้นฟูสมรรถภาพในการทำงา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ค่าตอบแทนแพทย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,915,372.75</w:t>
            </w:r>
          </w:p>
        </w:tc>
      </w:tr>
    </w:tbl>
    <w:p>
      <w:pPr>
        <w:pStyle w:val="Normal"/>
        <w:spacing w:before="120" w:after="0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</w:t>
      </w:r>
      <w:r>
        <w:rPr>
          <w:rFonts w:ascii="TH SarabunPSK" w:hAnsi="TH SarabunPSK" w:cs="TH SarabunPSK"/>
          <w:sz w:val="28"/>
          <w:sz w:val="28"/>
        </w:rPr>
        <w:t>นประกันสังคม</w:t>
      </w:r>
      <w:r>
        <w:rPr>
          <w:rFonts w:ascii="TH SarabunPSK" w:hAnsi="TH SarabunPSK" w:cs="TH SarabunPSK"/>
          <w:sz w:val="28"/>
          <w:sz w:val="28"/>
        </w:rPr>
        <w:t>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26-1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ประสบอันตรายหรือเจ็บป่วยเนื่องจากการทำงาน จำแนกตามความร้ายแรงและ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ขนาดสถานประกอบการ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ในกองทุน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)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6"/>
          <w:sz w:val="16"/>
          <w:szCs w:val="16"/>
        </w:rPr>
      </w:r>
    </w:p>
    <w:tbl>
      <w:tblPr>
        <w:tblW w:w="9214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978"/>
        <w:gridCol w:w="1431"/>
        <w:gridCol w:w="1418"/>
        <w:gridCol w:w="1134"/>
        <w:gridCol w:w="1134"/>
      </w:tblGrid>
      <w:tr>
        <w:trPr>
          <w:trHeight w:val="4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ขนาดสถานประกอบการ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ความร้ายแรง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14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7030A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pacing w:val="-8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ตาย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สูญเสียอวัยว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บางส่วน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หยุดทำงานเก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หยุดง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ไม่เก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7030A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pacing w:val="-8"/>
                <w:sz w:val="32"/>
                <w:szCs w:val="32"/>
              </w:rPr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- 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- 1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- 4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 – 9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- </w:t>
            </w:r>
            <w:r>
              <w:rPr>
                <w:rFonts w:cs="TH SarabunPSK" w:ascii="TH SarabunPSK" w:hAnsi="TH SarabunPSK"/>
                <w:sz w:val="32"/>
                <w:szCs w:val="32"/>
              </w:rPr>
              <w:t>4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– </w:t>
            </w:r>
            <w:r>
              <w:rPr>
                <w:rFonts w:cs="TH SarabunPSK" w:ascii="TH SarabunPSK" w:hAnsi="TH SarabunPSK"/>
                <w:sz w:val="32"/>
                <w:szCs w:val="32"/>
              </w:rPr>
              <w:t>9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92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567" w:right="567" w:gutter="0" w:header="709" w:top="1021" w:footer="11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ประกันสังคม</w:t>
      </w:r>
      <w:r>
        <w:rPr>
          <w:rFonts w:ascii="TH SarabunPSK" w:hAnsi="TH SarabunPSK" w:cs="TH SarabunPSK"/>
          <w:sz w:val="28"/>
          <w:sz w:val="28"/>
        </w:rPr>
        <w:t>จังหวัดอุดรธาน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0</wp:posOffset>
                </wp:positionH>
                <wp:positionV relativeFrom="paragraph">
                  <wp:posOffset>949325</wp:posOffset>
                </wp:positionV>
                <wp:extent cx="385445" cy="3422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26.95pt;mso-wrap-distance-left:9.05pt;mso-wrap-distance-right:9.05pt;mso-wrap-distance-top:0pt;mso-wrap-distance-bottom:0pt;margin-top:74.75pt;mso-position-vertical-relative:text;margin-left:5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26-2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การประสบอันตรายหรือเจ็บป่วยเนื่องจากการทำงาน จำแนกตามความร้ายแรงและ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ขนาดสถานประกอบการ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ในกองทุน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pacing w:val="8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pacing w:val="8"/>
          <w:sz w:val="32"/>
          <w:szCs w:val="32"/>
        </w:rPr>
      </w:r>
    </w:p>
    <w:tbl>
      <w:tblPr>
        <w:tblW w:w="991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117"/>
        <w:gridCol w:w="837"/>
        <w:gridCol w:w="977"/>
        <w:gridCol w:w="1117"/>
        <w:gridCol w:w="1257"/>
        <w:gridCol w:w="838"/>
      </w:tblGrid>
      <w:tr>
        <w:trPr>
          <w:trHeight w:val="329" w:hRule="atLeast"/>
        </w:trPr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ประเภทการประสบอันตรายหรือเจ็บป่วยเนื่องจากการทำงาน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ความร้ายแรง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0"/>
                <w:szCs w:val="30"/>
              </w:rPr>
              <w:t>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1132" w:hRule="atLeast"/>
        </w:trPr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7030A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pacing w:val="-8"/>
                <w:sz w:val="30"/>
                <w:szCs w:val="3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ตาย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สูญหาย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สูญเสียอวัยว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บางส่ว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หยุดทำงาน     เกิน           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0"/>
                <w:szCs w:val="30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หยุดง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 xml:space="preserve">นไม่เกิน 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0"/>
                <w:szCs w:val="30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 w:val="30"/>
                <w:szCs w:val="30"/>
              </w:rPr>
              <w:t>วัน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7030A0"/>
                <w:spacing w:val="-8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7030A0"/>
                <w:spacing w:val="-8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กจากที่สูง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กล้ม  ลื่นล้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าคารหรือสิงก่อสร้างพังทั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พังทลายหล่นทั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กระแท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น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หนี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ึ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ต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ิ่มแท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9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หรือสารเคมีกระเด็นเข้าต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กหรือเคลื่อนย้ายของหนั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บอันตรายจากท่าทางการทำงา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บัติเหตุจากยานพาหน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2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หรือสิ่งของระเบิด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3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ฟฟ้าช็อต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4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จากความร้อนสู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ผัสของร้อ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5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จากความเย็นจ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ผัสของเย็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6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ัมผัสสิ่งมีพิษ</w:t>
            </w: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รเคมี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7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ตรายจากรังสี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8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ตรายจากแสง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9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ูกทำร้ายร่างกาย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0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ูกสัตว์ทำร้าย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1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รคเนื่องจากการทำงาน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98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สำนักงาน</w:t>
      </w:r>
      <w:r>
        <w:rPr>
          <w:rFonts w:ascii="TH SarabunPSK" w:hAnsi="TH SarabunPSK" w:cs="TH SarabunPSK"/>
          <w:sz w:val="28"/>
          <w:sz w:val="28"/>
        </w:rPr>
        <w:t>ประกันสังคม</w:t>
      </w:r>
      <w:r>
        <w:rPr>
          <w:rFonts w:ascii="TH SarabunPSK" w:hAnsi="TH SarabunPSK" w:cs="TH SarabunPSK"/>
          <w:sz w:val="28"/>
          <w:sz w:val="28"/>
        </w:rPr>
        <w:t>จังหวั</w:t>
      </w:r>
      <w:r>
        <w:rPr>
          <w:rFonts w:ascii="TH SarabunPSK" w:hAnsi="TH SarabunPSK" w:cs="TH SarabunPSK"/>
          <w:sz w:val="28"/>
          <w:sz w:val="28"/>
        </w:rPr>
        <w:t>ดอุดรธานี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567" w:right="567" w:gutter="0" w:header="709" w:top="851" w:footer="16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77025</wp:posOffset>
                </wp:positionH>
                <wp:positionV relativeFrom="paragraph">
                  <wp:posOffset>1547495</wp:posOffset>
                </wp:positionV>
                <wp:extent cx="385445" cy="3136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5pt;height:24.7pt;mso-wrap-distance-left:9.05pt;mso-wrap-distance-right:9.05pt;mso-wrap-distance-top:0pt;mso-wrap-distance-bottom:0pt;margin-top:121.85pt;mso-position-vertical-relative:text;margin-left:52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993" w:hanging="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spacing w:lineRule="auto" w:line="240" w:before="0" w:after="0"/>
        <w:ind w:left="993" w:hanging="0"/>
        <w:rPr>
          <w:rFonts w:ascii="TH SarabunPSK" w:hAnsi="TH SarabunPSK" w:cs="TH SarabunPSK"/>
          <w:b/>
          <w:b/>
          <w:bCs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27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จำนวนสถานประกอบการและผู้ประกันตนจังหวัด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อุดรธานี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 จำแนกตามประเภทอุตสาหกรรม</w:t>
      </w:r>
    </w:p>
    <w:p>
      <w:pPr>
        <w:pStyle w:val="Normal"/>
        <w:spacing w:lineRule="auto" w:line="240" w:before="0" w:after="0"/>
        <w:ind w:left="3873" w:firstLine="447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3873" w:firstLine="447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6"/>
          <w:sz w:val="16"/>
          <w:szCs w:val="16"/>
        </w:rPr>
      </w:r>
    </w:p>
    <w:tbl>
      <w:tblPr>
        <w:tblW w:w="978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5"/>
        <w:gridCol w:w="1276"/>
      </w:tblGrid>
      <w:tr>
        <w:trPr>
          <w:trHeight w:val="42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ประเภทอุตสาหกรร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จำนวน</w:t>
            </w:r>
          </w:p>
        </w:tc>
      </w:tr>
      <w:tr>
        <w:trPr>
          <w:trHeight w:val="42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สปก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>. 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แห่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ผปต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>. 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คน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ทำเหมืองแร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ผลิ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,109</w:t>
            </w:r>
          </w:p>
        </w:tc>
      </w:tr>
      <w:tr>
        <w:trPr>
          <w:trHeight w:val="1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ไฟฟ้า  ก๊าซ และการประป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4,295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การขายส่ง การขายปลีก การซ่อมแซมยานยนต์ รถจักรยานยนต์ฯ ของใช้ส่วนบุคคล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แ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ละของใช้ในครัวเรือ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,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3,347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โรงแรม  และภัตตาค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,380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ขนส่ง  สถานที่เก็บสินค้า และคมนาค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,210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เป็นสือกลางทางการเงิ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17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ิจการด้านอสังหาริมทรัพย์ การให้เช่า และกิจกรรมทางธุรกิ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593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บริหารราชการ และการป้องกันประเทศ รวมทั้งการประกันสังคมภาคบังคั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8,690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1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90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2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งานด้านสุขภาพ และงานสังคมสงเคราะห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2,232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3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กิจกรรมด้านบริการชุมชน  สังคม  และการบริการส่วนบุคคลอื่น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,999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4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ลูกจ้างในครัวเรือนส่วนบุคค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15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องค์การระหว่งประเทศและเองค์การต่างประเทศอื่นๆ และสมาชิ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10,667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2"/>
                <w:szCs w:val="32"/>
              </w:rPr>
              <w:t>4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>63,954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pacing w:val="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0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28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จำนวนสถานพยาบาลในสังกัดประกันสังคมในจังหวั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จำแนกตามประเภท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color w:val="00B050"/>
          <w:spacing w:val="6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สถานพยาบาล</w:t>
      </w:r>
      <w:r>
        <w:rPr>
          <w:rFonts w:ascii="TH SarabunPSK" w:hAnsi="TH SarabunPSK" w:cs="TH SarabunPSK"/>
          <w:b/>
          <w:b/>
          <w:bCs/>
          <w:color w:val="00B050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spacing w:val="8"/>
          <w:sz w:val="32"/>
          <w:szCs w:val="32"/>
        </w:rPr>
        <w:t>2562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b/>
          <w:b/>
          <w:bCs/>
          <w:color w:val="00B050"/>
          <w:spacing w:val="6"/>
          <w:sz w:val="16"/>
          <w:szCs w:val="16"/>
        </w:rPr>
      </w:pPr>
      <w:r>
        <w:rPr>
          <w:rFonts w:cs="TH SarabunPSK" w:ascii="TH SarabunPSK" w:hAnsi="TH SarabunPSK"/>
          <w:b/>
          <w:bCs/>
          <w:color w:val="00B050"/>
          <w:spacing w:val="6"/>
          <w:sz w:val="16"/>
          <w:szCs w:val="16"/>
        </w:rPr>
      </w:r>
    </w:p>
    <w:tbl>
      <w:tblPr>
        <w:tblW w:w="6804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552"/>
      </w:tblGrid>
      <w:tr>
        <w:trPr>
          <w:trHeight w:val="5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สถานพยาบา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55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ฐบา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ช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า  </w:t>
            </w:r>
            <w:r>
              <w:rPr>
                <w:rFonts w:cs="TH SarabunPSK" w:ascii="TH SarabunPSK" w:hAnsi="TH SarabunPSK"/>
                <w:sz w:val="28"/>
              </w:rPr>
              <w:t xml:space="preserve">: 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ประกันสังคมจังหว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อุดรธานี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720" w:right="333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บริการของกองทุนประกันสังคม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ุดรธาน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แนกตามประเภทประโยชน์ทดแท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2880" w:right="758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>(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ไม่เนื่องจากการทำงาน</w:t>
      </w:r>
      <w:r>
        <w:rPr>
          <w:rFonts w:cs="TH SarabunPSK" w:ascii="TH SarabunPSK" w:hAnsi="TH SarabunPSK"/>
          <w:b/>
          <w:bCs/>
          <w:sz w:val="16"/>
          <w:szCs w:val="16"/>
        </w:rPr>
        <w:t>)</w:t>
      </w:r>
      <w:r>
        <w:rPr>
          <w:rFonts w:cs="TH SarabunPSK" w:ascii="TH SarabunPSK" w:hAnsi="TH SarabunPSK"/>
          <w:b/>
          <w:bCs/>
          <w:sz w:val="16"/>
          <w:szCs w:val="16"/>
        </w:rPr>
        <w:t xml:space="preserve"> 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 xml:space="preserve">ปี </w:t>
      </w:r>
      <w:r>
        <w:rPr>
          <w:rFonts w:cs="TH SarabunPSK" w:ascii="TH SarabunPSK" w:hAnsi="TH SarabunPSK"/>
          <w:b/>
          <w:bCs/>
          <w:sz w:val="16"/>
          <w:szCs w:val="16"/>
        </w:rPr>
        <w:t>256</w:t>
      </w:r>
      <w:r>
        <w:rPr>
          <w:rFonts w:cs="TH SarabunPSK" w:ascii="TH SarabunPSK" w:hAnsi="TH SarabunPSK"/>
          <w:b/>
          <w:bCs/>
          <w:sz w:val="16"/>
          <w:szCs w:val="16"/>
        </w:rPr>
        <w:t>3</w:t>
      </w:r>
      <w:r>
        <w:rPr>
          <w:rFonts w:cs="TH SarabunPSK" w:ascii="TH SarabunPSK" w:hAnsi="TH SarabunPSK"/>
          <w:b/>
          <w:bCs/>
          <w:sz w:val="16"/>
          <w:szCs w:val="16"/>
        </w:rPr>
        <w:t xml:space="preserve"> (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>–</w:t>
      </w:r>
      <w:r>
        <w:rPr>
          <w:rFonts w:ascii="TH SarabunPSK" w:hAnsi="TH SarabunPSK" w:cs="TH SarabunPSK"/>
          <w:b/>
          <w:b/>
          <w:bCs/>
          <w:sz w:val="16"/>
          <w:sz w:val="16"/>
          <w:szCs w:val="16"/>
        </w:rPr>
        <w:t xml:space="preserve"> ธันวาคม</w:t>
      </w:r>
      <w:r>
        <w:rPr>
          <w:rFonts w:cs="TH SarabunPSK" w:ascii="TH SarabunPSK" w:hAnsi="TH SarabunPSK"/>
          <w:b/>
          <w:bCs/>
          <w:sz w:val="16"/>
          <w:szCs w:val="16"/>
        </w:rPr>
        <w:t>)</w:t>
      </w:r>
    </w:p>
    <w:tbl>
      <w:tblPr>
        <w:tblW w:w="9072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5"/>
        <w:gridCol w:w="2268"/>
      </w:tblGrid>
      <w:tr>
        <w:trPr>
          <w:trHeight w:val="5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ประโยชน์ทดแทน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H SarabunPSK" w:hAnsi="TH SarabunPSK" w:eastAsia="SimSun;宋体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 xml:space="preserve">ผู้ใช้บริการ 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</w:rPr>
              <w:t>จำนวนเงินที่จ่าย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pacing w:val="6"/>
                <w:sz w:val="28"/>
                <w:sz w:val="28"/>
              </w:rPr>
              <w:t xml:space="preserve"> </w:t>
            </w:r>
            <w:r>
              <w:rPr>
                <w:rFonts w:eastAsia="SimSun;宋体" w:cs="TH SarabunPSK" w:ascii="TH SarabunPSK" w:hAnsi="TH SarabunPSK"/>
                <w:b/>
                <w:bCs/>
                <w:spacing w:val="6"/>
                <w:sz w:val="28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pacing w:val="6"/>
                <w:sz w:val="28"/>
                <w:sz w:val="28"/>
              </w:rPr>
              <w:t>บาท</w:t>
            </w:r>
            <w:r>
              <w:rPr>
                <w:rFonts w:eastAsia="SimSun;宋体" w:cs="TH SarabunPSK" w:ascii="TH SarabunPSK" w:hAnsi="TH SarabunPSK"/>
                <w:b/>
                <w:bCs/>
                <w:spacing w:val="6"/>
                <w:sz w:val="28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็บป่ว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,969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,904,483.68</w:t>
            </w:r>
          </w:p>
        </w:tc>
      </w:tr>
      <w:tr>
        <w:trPr>
          <w:trHeight w:val="235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อดบุตร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451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,508,375.30</w:t>
            </w:r>
          </w:p>
        </w:tc>
      </w:tr>
      <w:tr>
        <w:trPr>
          <w:trHeight w:val="283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พพลภาพ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,156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151,034.19</w:t>
            </w:r>
          </w:p>
        </w:tc>
      </w:tr>
      <w:tr>
        <w:trPr>
          <w:trHeight w:val="331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ย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9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,863,933.40</w:t>
            </w:r>
          </w:p>
        </w:tc>
      </w:tr>
      <w:tr>
        <w:trPr>
          <w:trHeight w:val="393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งเคราะห์บุตร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61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62,800.00</w:t>
            </w:r>
          </w:p>
        </w:tc>
      </w:tr>
      <w:tr>
        <w:trPr>
          <w:trHeight w:val="271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ราภาพ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338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344,882.46</w:t>
            </w:r>
          </w:p>
        </w:tc>
      </w:tr>
      <w:tr>
        <w:trPr>
          <w:trHeight w:val="319" w:hRule="atLeast"/>
        </w:trPr>
        <w:tc>
          <w:tcPr>
            <w:tcW w:w="48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่างงา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,404</w:t>
            </w:r>
          </w:p>
        </w:tc>
        <w:tc>
          <w:tcPr>
            <w:tcW w:w="226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3,660,807.30</w:t>
            </w:r>
          </w:p>
        </w:tc>
      </w:tr>
      <w:tr>
        <w:trPr>
          <w:trHeight w:val="41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2,7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73,496,316.33</w:t>
            </w:r>
          </w:p>
        </w:tc>
      </w:tr>
    </w:tbl>
    <w:p>
      <w:pPr>
        <w:pStyle w:val="Normal"/>
        <w:spacing w:lineRule="auto" w:line="240" w:before="0" w:after="120"/>
        <w:ind w:left="720" w:firstLine="720"/>
        <w:rPr>
          <w:rFonts w:ascii="TH SarabunPSK" w:hAnsi="TH SarabunPSK" w:cs="TH SarabunPSK"/>
          <w:sz w:val="24"/>
          <w:szCs w:val="24"/>
        </w:rPr>
      </w:pPr>
      <w:r>
        <w:rPr>
          <w:rFonts w:ascii="TH SarabunPSK" w:hAnsi="TH SarabunPSK" w:cs="TH SarabunPSK"/>
          <w:sz w:val="24"/>
          <w:sz w:val="24"/>
          <w:szCs w:val="24"/>
        </w:rPr>
        <w:t xml:space="preserve">ที่มา </w:t>
      </w:r>
      <w:r>
        <w:rPr>
          <w:rFonts w:cs="TH SarabunPSK" w:ascii="TH SarabunPSK" w:hAnsi="TH SarabunPSK"/>
          <w:sz w:val="24"/>
          <w:szCs w:val="24"/>
        </w:rPr>
        <w:t>:</w:t>
      </w:r>
      <w:r>
        <w:rPr>
          <w:rFonts w:cs="TH SarabunPSK" w:ascii="TH SarabunPSK" w:hAnsi="TH SarabunPSK"/>
          <w:sz w:val="24"/>
          <w:szCs w:val="24"/>
        </w:rPr>
        <w:t xml:space="preserve"> </w:t>
      </w:r>
      <w:r>
        <w:rPr>
          <w:rFonts w:ascii="TH SarabunPSK" w:hAnsi="TH SarabunPSK" w:cs="TH SarabunPSK"/>
          <w:sz w:val="24"/>
          <w:sz w:val="24"/>
          <w:szCs w:val="24"/>
        </w:rPr>
        <w:t>สำนักงานประกันสังคมจังหวัดอุดรธานี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การบรรจุงานของ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อุดรธาน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951230</wp:posOffset>
                </wp:positionH>
                <wp:positionV relativeFrom="paragraph">
                  <wp:posOffset>54610</wp:posOffset>
                </wp:positionV>
                <wp:extent cx="4569460" cy="2461895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11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อัตราการบรรจุงานของจังหว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ดอุดรธาน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ปี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256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จำนวนผู้ได้รับการบรรจุงา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ผู้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ลงทะเบียน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สมัครงานในจังหวั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1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จำนวนตำแหน่งงานว่า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2,3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อัตราการบรรจุงานต่อผู้สมัครงานจังหวั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8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อัตราการบรรจุงานต่อตำแหน่งงานว่างจังหวั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28"/>
                                    </w:rPr>
                                    <w:t>36.2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93.85pt;mso-wrap-distance-left:9pt;mso-wrap-distance-right:9pt;mso-wrap-distance-top:0pt;mso-wrap-distance-bottom:0pt;margin-top:4.3pt;mso-position-vertical-relative:text;margin-left:74.9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11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ัตราการบรรจุงานของจังหวั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ดอุดรธาน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ี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ำนวนผู้ได้รับการบรรจุงาน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83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ู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ลงทะเบ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มัครงานในจังหวั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1,00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ำนวนตำแหน่งงานว่า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2,316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ัตราการบรรจุงานต่อผู้สมัครงานจังหวั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83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ัตราการบรรจุงานต่อตำแหน่งงานว่างจังหวั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36.2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2490</wp:posOffset>
                </wp:positionH>
                <wp:positionV relativeFrom="paragraph">
                  <wp:posOffset>245110</wp:posOffset>
                </wp:positionV>
                <wp:extent cx="1859915" cy="2374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มา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ำนักงานจัดหางานจังหวัดอุดรธาน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18.7pt;mso-wrap-distance-left:9.05pt;mso-wrap-distance-right:9.05pt;mso-wrap-distance-top:0pt;mso-wrap-distance-bottom:0pt;margin-top:19.3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มา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ำนักงานจัดหางานจังหวัดอุดรธาน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pacing w:val="6"/>
          <w:sz w:val="14"/>
          <w:szCs w:val="14"/>
        </w:rPr>
      </w:pPr>
      <w:r>
        <w:rPr>
          <w:rFonts w:cs="TH SarabunPSK" w:ascii="TH SarabunPSK" w:hAnsi="TH SarabunPSK"/>
          <w:b/>
          <w:bCs/>
          <w:spacing w:val="6"/>
          <w:sz w:val="14"/>
          <w:szCs w:val="14"/>
        </w:rPr>
        <w:tab/>
      </w:r>
      <w:r>
        <w:rPr>
          <w:rFonts w:ascii="TH SarabunPSK" w:hAnsi="TH SarabunPSK" w:cs="TH SarabunPSK"/>
          <w:b/>
          <w:b/>
          <w:bCs/>
          <w:spacing w:val="6"/>
          <w:sz w:val="14"/>
          <w:sz w:val="14"/>
          <w:szCs w:val="14"/>
        </w:rPr>
        <w:t xml:space="preserve">ตารางที่ </w:t>
      </w:r>
      <w:r>
        <w:rPr>
          <w:rFonts w:cs="TH SarabunPSK" w:ascii="TH SarabunPSK" w:hAnsi="TH SarabunPSK"/>
          <w:b/>
          <w:bCs/>
          <w:spacing w:val="6"/>
          <w:sz w:val="14"/>
          <w:szCs w:val="14"/>
        </w:rPr>
        <w:t>3</w:t>
      </w:r>
      <w:r>
        <w:rPr>
          <w:rFonts w:cs="TH SarabunPSK" w:ascii="TH SarabunPSK" w:hAnsi="TH SarabunPSK"/>
          <w:b/>
          <w:bCs/>
          <w:spacing w:val="6"/>
          <w:sz w:val="14"/>
          <w:szCs w:val="14"/>
        </w:rPr>
        <w:t xml:space="preserve">1 </w:t>
      </w:r>
      <w:r>
        <w:rPr>
          <w:rFonts w:ascii="TH SarabunPSK" w:hAnsi="TH SarabunPSK" w:cs="TH SarabunPSK"/>
          <w:b/>
          <w:b/>
          <w:bCs/>
          <w:spacing w:val="6"/>
          <w:sz w:val="14"/>
          <w:sz w:val="14"/>
          <w:szCs w:val="14"/>
        </w:rPr>
        <w:t>อัตราการไม่ปฏิบัติตามข้อกฎหมายคุ้มครองแรงงาน</w:t>
      </w:r>
      <w:r>
        <w:rPr>
          <w:rFonts w:cs="TH SarabunPSK" w:ascii="TH SarabunPSK" w:hAnsi="TH SarabunPSK"/>
          <w:b/>
          <w:bCs/>
          <w:spacing w:val="6"/>
          <w:sz w:val="14"/>
          <w:szCs w:val="14"/>
        </w:rPr>
        <w:t>/</w:t>
      </w:r>
      <w:r>
        <w:rPr>
          <w:rFonts w:ascii="TH SarabunPSK" w:hAnsi="TH SarabunPSK" w:cs="TH SarabunPSK"/>
          <w:b/>
          <w:b/>
          <w:bCs/>
          <w:spacing w:val="6"/>
          <w:sz w:val="14"/>
          <w:sz w:val="14"/>
          <w:szCs w:val="14"/>
        </w:rPr>
        <w:t>กฎหมายความปลอดภัยในการทำงาน</w:t>
      </w:r>
    </w:p>
    <w:tbl>
      <w:tblPr>
        <w:tblW w:w="9497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01"/>
      </w:tblGrid>
      <w:tr>
        <w:trPr>
          <w:trHeight w:val="52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</w:rPr>
              <w:t>อัตราการไม่ปฏิบัติตามข้อกฎหมายคุ้มครองแรงงาน</w:t>
            </w:r>
            <w:r>
              <w:rPr>
                <w:rFonts w:cs="TH SarabunPSK" w:ascii="TH SarabunPSK" w:hAnsi="TH SarabunPSK"/>
                <w:b/>
                <w:bCs/>
                <w:spacing w:val="6"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6"/>
                <w:sz w:val="28"/>
                <w:sz w:val="28"/>
              </w:rPr>
              <w:t>กฎหมายความปลอดภัยในการทำงา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ถานประกอบกิจการที่ปฏิบัติไม่ถูกต้องตามกฎหมายคุ้มครองแรงงา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92</w:t>
            </w:r>
          </w:p>
        </w:tc>
      </w:tr>
      <w:tr>
        <w:trPr>
          <w:trHeight w:val="54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ถานประกอบกิจการที่ผ่านการตรวจกฎหมายคุ้มครองแรงงา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07</w:t>
            </w:r>
          </w:p>
        </w:tc>
      </w:tr>
      <w:tr>
        <w:trPr>
          <w:trHeight w:val="55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ถานประกอบกิจการ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ฏิบัติไม่ถูกต้อง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ฎหมาย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8</w:t>
            </w:r>
          </w:p>
        </w:tc>
      </w:tr>
      <w:tr>
        <w:trPr>
          <w:trHeight w:val="56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ถานประกอบกิจการที่ผ่านการตรวจกฎหมายคุ้มครองความปลอดภั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94</w:t>
            </w:r>
          </w:p>
        </w:tc>
      </w:tr>
      <w:tr>
        <w:trPr>
          <w:trHeight w:val="55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ม่ปฏิบัติตามกฎหมายคุ้มครองแรงงานของสถานประกอบกิจกา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.16 %</w:t>
            </w:r>
          </w:p>
        </w:tc>
      </w:tr>
      <w:tr>
        <w:trPr>
          <w:trHeight w:val="55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ม่ปฏิบัติตามกฎหมายความปลอดภัย ของสถานประกอบกิจการ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33 %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567" w:right="567" w:gutter="0" w:header="709" w:top="851" w:footer="16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6"/>
          <w:sz w:val="24"/>
          <w:szCs w:val="24"/>
        </w:rPr>
      </w:pPr>
      <w:r>
        <w:rPr>
          <w:rFonts w:eastAsia="TH SarabunPSK" w:cs="TH SarabunPSK" w:ascii="TH SarabunPSK" w:hAnsi="TH SarabunPSK"/>
          <w:sz w:val="24"/>
          <w:szCs w:val="24"/>
        </w:rPr>
        <w:t xml:space="preserve">                    </w:t>
      </w:r>
      <w:r>
        <w:rPr>
          <w:rFonts w:cs="TH SarabunPSK" w:ascii="TH SarabunPSK" w:hAnsi="TH SarabunPSK"/>
          <w:sz w:val="24"/>
          <w:szCs w:val="24"/>
        </w:rPr>
        <w:tab/>
      </w:r>
      <w:r>
        <w:rPr>
          <w:rFonts w:ascii="TH SarabunPSK" w:hAnsi="TH SarabunPSK" w:cs="TH SarabunPSK"/>
          <w:sz w:val="24"/>
          <w:sz w:val="24"/>
          <w:szCs w:val="24"/>
        </w:rPr>
        <w:t xml:space="preserve">ที่มา  </w:t>
      </w:r>
      <w:r>
        <w:rPr>
          <w:rFonts w:cs="TH SarabunPSK" w:ascii="TH SarabunPSK" w:hAnsi="TH SarabunPSK"/>
          <w:sz w:val="24"/>
          <w:szCs w:val="24"/>
        </w:rPr>
        <w:t xml:space="preserve">:  </w:t>
      </w:r>
      <w:r>
        <w:rPr>
          <w:rFonts w:ascii="TH SarabunPSK" w:hAnsi="TH SarabunPSK" w:cs="TH SarabunPSK"/>
          <w:sz w:val="24"/>
          <w:sz w:val="24"/>
          <w:szCs w:val="24"/>
        </w:rPr>
        <w:t>สำนักงานสวัสดิการและคุ้มครองแรงงานจังหวั</w:t>
      </w:r>
      <w:r>
        <w:rPr>
          <w:rFonts w:ascii="TH SarabunPSK" w:hAnsi="TH SarabunPSK" w:cs="TH SarabunPSK"/>
          <w:sz w:val="24"/>
          <w:sz w:val="24"/>
          <w:szCs w:val="24"/>
        </w:rPr>
        <w:t>ดอุดรธานี</w:t>
      </w:r>
    </w:p>
    <w:p>
      <w:p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021" w:right="851" w:gutter="0" w:header="709" w:top="765" w:footer="169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8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าราง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ภาวะแรงงานจังหวัดอุดรธานี</w:t>
      </w:r>
    </w:p>
    <w:tbl>
      <w:tblPr>
        <w:tblW w:w="1276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1559"/>
        <w:gridCol w:w="1559"/>
        <w:gridCol w:w="1559"/>
      </w:tblGrid>
      <w:tr>
        <w:trPr>
          <w:trHeight w:val="609" w:hRule="atLeast"/>
        </w:trPr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มีส่วนร่วมในกำลังแรงงาน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77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จ้างงานในภาคเกษตรต่อกำลังแรงงานผู้มีงานทำ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.37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จ้างงานนอกภาคเกษตรต่อกำลังแรงงานผู้มีงานทำ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.6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จ้างงานในภาคอุตสาหกรรมการผลิต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90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บรรจุงานต่อตำแหน่งงานว่าง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2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บรรจุงานต่อผู้สมัครงาน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.40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ว่างงาน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0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ม่ปฏิบัติตามกฎหมายคุ้มครองแรงงานของสถานประกอบการ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8.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5.16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ัตราการไม่ปฏิบัติตามข้อกฎหมายความปลอดภัยของสถานประกอบการจังห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9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6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33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เกิดข้อพิพาทแรงงานต่อสถานประกอบการ </w:t>
            </w:r>
            <w:r>
              <w:rPr>
                <w:rFonts w:cs="TH SarabunPSK" w:ascii="TH SarabunPSK" w:hAnsi="TH SarabunPSK"/>
                <w:sz w:val="28"/>
              </w:rPr>
              <w:t xml:space="preserve">1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 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เกิดข้อขัดแย้งต่อสถานประกอบการ </w:t>
            </w:r>
            <w:r>
              <w:rPr>
                <w:rFonts w:cs="TH SarabunPSK" w:ascii="TH SarabunPSK" w:hAnsi="TH SarabunPSK"/>
                <w:sz w:val="28"/>
              </w:rPr>
              <w:t xml:space="preserve">10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 จังหวัดอุดรธาน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980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3980" w:leader="none"/>
        </w:tabs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320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  <w:gridCol w:w="1418"/>
        <w:gridCol w:w="1417"/>
        <w:gridCol w:w="1417"/>
      </w:tblGrid>
      <w:tr>
        <w:trPr>
          <w:trHeight w:val="559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ภาพรว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กำลังแรง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39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ที่มีสัญ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ม่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จำนวนแรงงานต่างด้าวจำแนกตามสัญชาติ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.58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ที่มีสัญ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าว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จำนวนแรงงานต่างด้าวจำแนกตามสัญชาติ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.79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ที่มีสัญชาติ กัมพูช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จำนวนแรงงานต่างด้าวจำแนกตามสัญชาติ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.63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ที่มีสัญชาติ เวียดน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จำนวนแรงงานต่างด้าวจำแนกตามสัญชาติ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ตราการจ้างแรงงานต่างด้าวที่มีสัญชาติ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 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รียบเทียบกับจำนวนแรงงานต่างด้าวจำแนกตามสัญชาติ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80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ฏิบัติงานของศูนย์บริการร่วมกระทรวงแรงงานจังหวัดอุดรธานี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๓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425"/>
        <w:gridCol w:w="567"/>
        <w:gridCol w:w="426"/>
        <w:gridCol w:w="567"/>
        <w:gridCol w:w="567"/>
        <w:gridCol w:w="425"/>
        <w:gridCol w:w="567"/>
        <w:gridCol w:w="567"/>
        <w:gridCol w:w="425"/>
        <w:gridCol w:w="425"/>
        <w:gridCol w:w="567"/>
        <w:gridCol w:w="426"/>
        <w:gridCol w:w="567"/>
        <w:gridCol w:w="567"/>
      </w:tblGrid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ิจกรร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จำนวน เป้าหมายทั้งป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๒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๒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๒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๓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๓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๓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๖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ของเป้าทั้ง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าย</w:t>
            </w: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4"/>
                <w:sz w:val="14"/>
                <w:szCs w:val="14"/>
              </w:rPr>
              <w:t>ร้อยล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เชิงปริ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ก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พัฒนาเครือข่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</w:t>
            </w:r>
            <w:r>
              <w:rPr>
                <w:rFonts w:cs="TH SarabunPSK" w:ascii="TH SarabunPSK" w:hAnsi="TH SarabunPSK"/>
                <w:sz w:val="14"/>
                <w:szCs w:val="14"/>
              </w:rPr>
              <w:t>,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๒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๕๓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๔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๒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๑๖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๒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๓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๑๘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๖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๒๕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๕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๒๓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๕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๕๒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๓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๘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๓๒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๖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๒๖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๐๘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เชิงคุณภา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ก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บริหารจัดการ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</w:t>
            </w:r>
            <w:r>
              <w:rPr>
                <w:rFonts w:cs="TH SarabunPSK" w:ascii="TH SarabunPSK" w:hAnsi="TH SarabunPSK"/>
                <w:sz w:val="14"/>
                <w:szCs w:val="14"/>
              </w:rPr>
              <w:t>,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๑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๒๒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๖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๐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๐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๑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๓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๕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๗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๑๗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๒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๒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๒๘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๙๑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๒๔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๘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๙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๒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๐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ติดตาม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๔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๐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๓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๔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๔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๖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๕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๘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๗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๒๓๗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๐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๐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๗๔๑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๑๔๑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ความพึงพอ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๖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๘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๙</w:t>
            </w:r>
            <w:r>
              <w:rPr>
                <w:rFonts w:cs="TH SarabunPSK" w:ascii="TH SarabunPSK" w:hAnsi="TH SarabunPSK"/>
                <w:sz w:val="14"/>
                <w:szCs w:val="14"/>
              </w:rPr>
              <w:t>.</w:t>
            </w:r>
            <w:r>
              <w:rPr>
                <w:rFonts w:ascii="TH SarabunPSK" w:hAnsi="TH SarabunPSK" w:cs="TH SarabunPSK"/>
                <w:sz w:val="14"/>
                <w:sz w:val="14"/>
                <w:szCs w:val="14"/>
              </w:rPr>
              <w:t>๙๖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0"/>
        <w:gridCol w:w="62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37"/>
        <w:gridCol w:w="181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ิจกรรม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๖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๖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๖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๖๓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วมทั้งป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ิดเป็นร้อยล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ของเป้าทั้งป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ป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ผ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ป้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ผล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ของเป้าทั้งป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เชิงปริ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พัฒนาเครือข่าย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๔๒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๔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๔๒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๕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๒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๗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๐๑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๖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๘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๔</w:t>
            </w:r>
            <w:r>
              <w:rPr>
                <w:rFonts w:cs="TH SarabunPSK" w:ascii="TH SarabunPSK" w:hAnsi="TH SarabunPSK"/>
                <w:sz w:val="16"/>
                <w:szCs w:val="16"/>
              </w:rPr>
              <w:t>,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๔๒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๕</w:t>
            </w:r>
            <w:r>
              <w:rPr>
                <w:rFonts w:cs="TH SarabunPSK" w:ascii="TH SarabunPSK" w:hAnsi="TH SarabunPSK"/>
                <w:sz w:val="16"/>
                <w:szCs w:val="16"/>
              </w:rPr>
              <w:t>,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๗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๒๑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๖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เชิงคุณ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บริหารจัดการฯ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๗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๖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๕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๗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๘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๕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๐๕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๒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๕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๙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๓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</w:t>
            </w:r>
            <w:r>
              <w:rPr>
                <w:rFonts w:cs="TH SarabunPSK" w:ascii="TH SarabunPSK" w:hAnsi="TH SarabunPSK"/>
                <w:sz w:val="16"/>
                <w:szCs w:val="16"/>
              </w:rPr>
              <w:t>,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๘๑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๒</w:t>
            </w:r>
            <w:r>
              <w:rPr>
                <w:rFonts w:cs="TH SarabunPSK" w:ascii="TH SarabunPSK" w:hAnsi="TH SarabunPSK"/>
                <w:sz w:val="16"/>
                <w:szCs w:val="16"/>
              </w:rPr>
              <w:t>,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๗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๒๐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๐๒</w:t>
            </w:r>
          </w:p>
        </w:tc>
      </w:tr>
      <w:tr>
        <w:trPr>
          <w:trHeight w:val="4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ติดตามผ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๗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๒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๘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๓๒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๗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๓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๖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๗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๑๘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๐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๗๔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๑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๒๓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๑๔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ความพึงพอใ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๙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๙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๙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๘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๙</w:t>
            </w:r>
            <w:r>
              <w:rPr>
                <w:rFonts w:cs="TH SarabunPSK" w:ascii="TH SarabunPSK" w:hAnsi="TH SarabunPSK"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sz w:val="16"/>
                <w:sz w:val="16"/>
                <w:szCs w:val="16"/>
              </w:rPr>
              <w:t>๙๔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  <w:u w:val="single"/>
        </w:rPr>
        <w:t>หมายเหตุ</w:t>
      </w:r>
      <w:r>
        <w:rPr>
          <w:rFonts w:ascii="TH SarabunPSK" w:hAnsi="TH SarabunPSK" w:cs="TH SarabunPSK"/>
          <w:sz w:val="26"/>
          <w:sz w:val="26"/>
          <w:szCs w:val="26"/>
        </w:rPr>
        <w:t>เป้าหมายการให้บริการประชาชนของศูนย์บริการร่วมกระทรวงแรงงาน ในปี พ</w:t>
      </w:r>
      <w:r>
        <w:rPr>
          <w:rFonts w:cs="TH SarabunPSK" w:ascii="TH SarabunPSK" w:hAnsi="TH SarabunPSK"/>
          <w:sz w:val="26"/>
          <w:szCs w:val="26"/>
        </w:rPr>
        <w:t>.</w:t>
      </w:r>
      <w:r>
        <w:rPr>
          <w:rFonts w:ascii="TH SarabunPSK" w:hAnsi="TH SarabunPSK" w:cs="TH SarabunPSK"/>
          <w:sz w:val="26"/>
          <w:sz w:val="26"/>
          <w:szCs w:val="26"/>
        </w:rPr>
        <w:t>ศ</w:t>
      </w:r>
      <w:r>
        <w:rPr>
          <w:rFonts w:cs="TH SarabunPSK" w:ascii="TH SarabunPSK" w:hAnsi="TH SarabunPSK"/>
          <w:sz w:val="26"/>
          <w:szCs w:val="26"/>
        </w:rPr>
        <w:t xml:space="preserve">. 2562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แบ่งเป็น </w:t>
      </w:r>
      <w:r>
        <w:rPr>
          <w:rFonts w:cs="TH SarabunPSK" w:ascii="TH SarabunPSK" w:hAnsi="TH SarabunPSK"/>
          <w:sz w:val="26"/>
          <w:szCs w:val="26"/>
        </w:rPr>
        <w:t xml:space="preserve">2 </w:t>
      </w:r>
      <w:r>
        <w:rPr>
          <w:rFonts w:ascii="TH SarabunPSK" w:hAnsi="TH SarabunPSK" w:cs="TH SarabunPSK"/>
          <w:sz w:val="26"/>
          <w:sz w:val="26"/>
          <w:szCs w:val="26"/>
        </w:rPr>
        <w:t>ส่วน ได้แก่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TH SarabunPSK" w:ascii="TH SarabunPSK" w:hAnsi="TH SarabunPSK"/>
          <w:b/>
          <w:bCs/>
          <w:sz w:val="26"/>
          <w:szCs w:val="26"/>
        </w:rPr>
        <w:t>1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ลงานเชิงปริมาณ  คือผลงานรวมการให้บริการ ข้อมูลข่าวส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TH SarabunPSK" w:ascii="TH SarabunPSK" w:hAnsi="TH SarabunPSK"/>
          <w:b/>
          <w:bCs/>
          <w:sz w:val="26"/>
          <w:szCs w:val="26"/>
        </w:rPr>
        <w:t>2</w:t>
      </w:r>
      <w:r>
        <w:rPr>
          <w:rFonts w:cs="TH SarabunPSK" w:ascii="TH SarabunPSK" w:hAnsi="TH SarabunPSK"/>
          <w:b/>
          <w:bCs/>
          <w:sz w:val="26"/>
          <w:szCs w:val="26"/>
        </w:rPr>
        <w:t xml:space="preserve"> </w:t>
      </w:r>
      <w:r>
        <w:rPr>
          <w:rFonts w:ascii="TH SarabunPSK" w:hAnsi="TH SarabunPSK" w:cs="TH SarabunPSK"/>
          <w:sz w:val="26"/>
          <w:sz w:val="26"/>
          <w:szCs w:val="26"/>
        </w:rPr>
        <w:t>ผลงานเชิงคุณภาพ ประกอบด้วย กิจกรรมพัฒนาเครือข่ายฯ กิจกรรมบริหารจัดการฯ และติดตามผล รายละเอียดดังนี้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 xml:space="preserve">- </w:t>
      </w:r>
      <w:r>
        <w:rPr>
          <w:rFonts w:ascii="TH SarabunPSK" w:hAnsi="TH SarabunPSK" w:cs="TH SarabunPSK"/>
          <w:sz w:val="26"/>
          <w:sz w:val="26"/>
          <w:szCs w:val="26"/>
        </w:rPr>
        <w:t>กิจกรรมพัฒนาเครือข่ายฯ นับจากผลรวมการให้บริการ รับเรื่อง</w:t>
      </w:r>
      <w:r>
        <w:rPr>
          <w:rFonts w:cs="TH SarabunPSK" w:ascii="TH SarabunPSK" w:hAnsi="TH SarabunPSK"/>
          <w:sz w:val="26"/>
          <w:szCs w:val="26"/>
        </w:rPr>
        <w:t>-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ส่งต่อ </w:t>
      </w:r>
      <w:r>
        <w:rPr>
          <w:rFonts w:cs="TH SarabunPSK" w:ascii="TH SarabunPSK" w:hAnsi="TH SarabunPSK"/>
          <w:sz w:val="26"/>
          <w:szCs w:val="26"/>
        </w:rPr>
        <w:t xml:space="preserve">+ </w:t>
      </w:r>
      <w:r>
        <w:rPr>
          <w:rFonts w:ascii="TH SarabunPSK" w:hAnsi="TH SarabunPSK" w:cs="TH SarabunPSK"/>
          <w:sz w:val="26"/>
          <w:sz w:val="26"/>
          <w:szCs w:val="26"/>
        </w:rPr>
        <w:t>เบ็ดเสร็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  <w:t xml:space="preserve">- </w:t>
      </w:r>
      <w:r>
        <w:rPr>
          <w:rFonts w:ascii="TH SarabunPSK" w:hAnsi="TH SarabunPSK" w:cs="TH SarabunPSK"/>
          <w:sz w:val="26"/>
          <w:sz w:val="26"/>
          <w:szCs w:val="26"/>
        </w:rPr>
        <w:t xml:space="preserve">กิจกรรมบริหารจัดการฯ นับจากผลรวมการให้บริการ ที่ได้รับการคัดกรองเพื่อติดตามผล ไม่น้อยกว่าร้อยละ </w:t>
      </w:r>
      <w:r>
        <w:rPr>
          <w:rFonts w:cs="TH SarabunPSK" w:ascii="TH SarabunPSK" w:hAnsi="TH SarabunPSK"/>
          <w:sz w:val="26"/>
          <w:szCs w:val="26"/>
        </w:rPr>
        <w:t xml:space="preserve">31 </w:t>
      </w:r>
      <w:r>
        <w:rPr>
          <w:rFonts w:ascii="TH SarabunPSK" w:hAnsi="TH SarabunPSK" w:cs="TH SarabunPSK"/>
          <w:sz w:val="26"/>
          <w:sz w:val="26"/>
          <w:szCs w:val="26"/>
        </w:rPr>
        <w:t>ของ กิจกรรมพัฒนาเครือข่าย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26"/>
          <w:szCs w:val="26"/>
        </w:rPr>
      </w:pPr>
      <w:r>
        <w:rPr>
          <w:rFonts w:ascii="TH SarabunPSK" w:hAnsi="TH SarabunPSK" w:cs="TH SarabunPSK"/>
          <w:b/>
          <w:b/>
          <w:bCs/>
          <w:spacing w:val="-10"/>
          <w:sz w:val="26"/>
          <w:sz w:val="26"/>
          <w:szCs w:val="26"/>
        </w:rPr>
        <w:t>ติดตามผล</w:t>
      </w:r>
      <w:r>
        <w:rPr>
          <w:rFonts w:ascii="TH SarabunPSK" w:hAnsi="TH SarabunPSK" w:cs="TH SarabunPSK"/>
          <w:spacing w:val="-10"/>
          <w:sz w:val="26"/>
          <w:sz w:val="26"/>
          <w:szCs w:val="26"/>
        </w:rPr>
        <w:t xml:space="preserve">  นับจากจำนวนติดตามผลผู้รับบริการที่ได้รับโอกาสในการมีงานทำ ฝึกอาชีพ และสิทธิประโยชน์ต่าง ๆ ตามกฎหมาย ไม่น้อยกว่าร้อยละ </w:t>
      </w:r>
      <w:r>
        <w:rPr>
          <w:rFonts w:cs="TH SarabunPSK" w:ascii="TH SarabunPSK" w:hAnsi="TH SarabunPSK"/>
          <w:spacing w:val="-10"/>
          <w:sz w:val="26"/>
          <w:szCs w:val="26"/>
        </w:rPr>
        <w:t xml:space="preserve">30 </w:t>
      </w:r>
      <w:r>
        <w:rPr>
          <w:rFonts w:ascii="TH SarabunPSK" w:hAnsi="TH SarabunPSK" w:cs="TH SarabunPSK"/>
          <w:spacing w:val="-10"/>
          <w:sz w:val="26"/>
          <w:sz w:val="26"/>
          <w:szCs w:val="26"/>
        </w:rPr>
        <w:t>ของ กิจกรรมบริหารจัดการ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26"/>
          <w:szCs w:val="26"/>
        </w:rPr>
      </w:pPr>
      <w:r>
        <w:rPr>
          <w:rFonts w:cs="TH SarabunPSK" w:ascii="TH SarabunPSK" w:hAnsi="TH SarabunPSK"/>
          <w:spacing w:val="-1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26"/>
          <w:szCs w:val="26"/>
        </w:rPr>
      </w:pPr>
      <w:r>
        <w:rPr>
          <w:rFonts w:cs="TH SarabunPSK" w:ascii="TH SarabunPSK" w:hAnsi="TH SarabunPSK"/>
          <w:spacing w:val="-1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10"/>
          <w:sz w:val="26"/>
          <w:szCs w:val="26"/>
        </w:rPr>
      </w:pPr>
      <w:r>
        <w:rPr>
          <w:rFonts w:cs="TH SarabunPSK" w:ascii="TH SarabunPSK" w:hAnsi="TH SarabunPSK"/>
          <w:spacing w:val="-10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spacing w:val="-10"/>
          <w:sz w:val="26"/>
          <w:szCs w:val="26"/>
        </w:rPr>
      </w:pPr>
      <w:r>
        <w:rPr>
          <w:rFonts w:cs="TH SarabunPSK" w:ascii="TH SarabunPSK" w:hAnsi="TH SarabunPSK"/>
          <w:spacing w:val="-10"/>
          <w:sz w:val="26"/>
          <w:szCs w:val="26"/>
        </w:rPr>
      </w:r>
    </w:p>
    <w:p>
      <w:pPr>
        <w:sectPr>
          <w:type w:val="continuous"/>
          <w:pgSz w:orient="landscape" w:w="15840" w:h="12240"/>
          <w:pgMar w:left="1021" w:right="851" w:gutter="0" w:header="709" w:top="765" w:footer="169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8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850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3"/>
      </w:tblGrid>
      <w:tr>
        <w:trPr>
          <w:trHeight w:val="347" w:hRule="atLeast"/>
        </w:trPr>
        <w:tc>
          <w:tcPr>
            <w:tcW w:w="1481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รายงานผลการปฎิบัติงานและการใช้จ่ายเงิน ผลผลิ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 กลุ่มงานสนับสนุนเครือข่ายและประสานภูมิภาค 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63</w:t>
            </w:r>
          </w:p>
        </w:tc>
      </w:tr>
      <w:tr>
        <w:trPr>
          <w:trHeight w:val="213" w:hRule="atLeast"/>
        </w:trPr>
        <w:tc>
          <w:tcPr>
            <w:tcW w:w="1481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แรงงานจังหวัดอุดรธานี</w:t>
            </w:r>
          </w:p>
        </w:tc>
      </w:tr>
      <w:tr>
        <w:trPr>
          <w:trHeight w:val="4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หลัก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กิจกรรมย่อย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ประมาณ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เป้าหมาย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ผลการปฏิบัติ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งานและผลเงิน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หน่วยนับ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Oct-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Nov-6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Dec-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an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Feb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Mar-6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Apr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May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un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ul-6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Aug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Sep-6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สะสม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แผ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แผนงานพื้นฐานด้านการสร้างความสามารถในการแข่งขันของประเทศ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ผลผลิต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ชาชนวัยแรงงานในพื้นที่ได้รับบริการด้านแรงงาน</w:t>
            </w:r>
          </w:p>
        </w:tc>
        <w:tc>
          <w:tcPr>
            <w:tcW w:w="850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ิจกรรมหลั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ประสานการให้บริการด้านแรงงาน </w:t>
            </w:r>
          </w:p>
        </w:tc>
        <w:tc>
          <w:tcPr>
            <w:tcW w:w="110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ทำงา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.1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สานการให้บริการด้านแรงงานในพื้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ดยอาสาสมัครแรงงาน</w:t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า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0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7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856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ค่าตอบแทนอาสาสมัครแรงงาน   </w:t>
            </w:r>
          </w:p>
        </w:tc>
        <w:tc>
          <w:tcPr>
            <w:tcW w:w="110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รายการเฉพา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6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3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6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48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.3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่าใช้จ่ายในการจัดกิจกรรมเฉลิมพระเกียรติ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มเด็จพระเจ้าอยู่หัวมหาวชิราลงกรณ์ บดินทรเทพยวรางกูร โดยอาสาสมัครแรงงานร่วมใจอาสาพัฒนาบ้านเกิด</w:t>
            </w:r>
          </w:p>
        </w:tc>
        <w:tc>
          <w:tcPr>
            <w:tcW w:w="110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รายการเฉพา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1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.4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เสริมสร้างศักยภาพเครือข่ายอาสาสมัคร</w:t>
            </w:r>
          </w:p>
        </w:tc>
        <w:tc>
          <w:tcPr>
            <w:tcW w:w="110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รายจ่ายอื่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แรงงาน เพื่อบูรณาการภารกิจของกระทรวงแรงงาน</w:t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02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.5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สำนักงานแรงงานจังหวัดที่เกี่ยวข้องกับ อสร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ะชุมเพื่อชี้แจงกรอบแนวทางการดำเนินงานแก่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ไม่นำส่ง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ผลิ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ะชุมหัวหน้าส่วนที่มีวาระเกี่ยวข้องกับ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ะชุมเจ้าหน้าที่ที่เกี่ยวกับงาน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 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พี่เลี้ยง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ับปรุงคำสั่งคณะทำงาน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ระดับจังหวัด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แต่งตั้งอาสาสมัครแรงงาน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ับปรุงฐานข้อมูลทะเบียนประวัติ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แต่งตั้งคณะทำงานคัดเลือก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ดีเด่นระดับจังหวัด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7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การดำเนินงานของแกนนำ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3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บริหารจัดการอื่นๆที่เกี่ยวข้องกับงาน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ิจกรรมหลั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ริหารจัดการด้านแรงงาน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เชิงบูรณาการสู่ประชาชนในพื้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ชุมชน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ทำงา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2.1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ารบริหารจัดการด้านแรงงานเชิงบูรณาการ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1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ตามกิจก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2.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2.2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สำนักงานแรงงานจังหวัดที่สนับสนุนการทำงานของจังหวัด</w:t>
            </w:r>
          </w:p>
        </w:tc>
        <w:tc>
          <w:tcPr>
            <w:tcW w:w="10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ออกหน่วยเคลื่อนที่ โดย สรจ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เป็นหลัก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ไม่นำ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่งผลผลิต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ออกหน่วยเคลื่อนที่ โดยร่วมกับหน่วยงานอื่น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3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ประชุมหัวหน้าส่วนราชการในสังกั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ไม่นำ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่งผลผล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วาร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4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อื่นๆ ระบุ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...............................................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อื่นๆ ระบุ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...............................................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ผลงาน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การให้บริการด้านแรงงานเชิงบูรณาการ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นำส่งผลผลิตและเป้าหมายการให้บริการ สป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ตามกิจกรรม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และ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แนกตามภารกิจ ดังนี้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งานจัดหางาน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42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7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การคัด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9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ได้รับการบรรจุงาน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(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ฝึกอาชีพ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พัฒนาทักษ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51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3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คัดการ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4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จำนวนผู้ได้รับการฝึก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พัฒนาทักษะ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3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สวัสดิการและคุ้มครองแรงงาน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ผลการดำเนินงาน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7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การคัด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9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ได้รับสิทธิประโยชน์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สิทธิประโยชน์ด้านประกันสังคม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79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77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การคัด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2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ได้รับสิทธิประโยชน์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ิทธิประโยชน์แรงงานไทยในต่างประเทศ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9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การคัด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3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ได้รับสิทธิประโยชน์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โครงการอื่นๆ ที่ดำเนินการโดยผ่านอาสาสมัครแรงงาน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รวมการให้บริการด้านแรง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 1.1 - 1.6 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วมทั้งสิ้น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8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มาขอรับบริการ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ชี้เป้า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55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ที่ได้รับการคัดกรองและส่งต่อ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ัดกรอง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59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 xml:space="preserve">จำนวนผู้ได้รับสิทธิประโยชน์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สรจ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5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จำนวนผู้เข้าร่วมโครงการจ้างงานฯ โดย อสร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87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07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านให้คำปรึกษา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ข้อมูลข่าวสารด้านแรงงาน      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ไม่นำส่งผลผลิต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แผนงานบูรณาการ ป้องกัน ปราบปราม และบำบัดรักษาผู้ติดยาเสพติด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โครงการ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ส่งเสริมและการป้องกันและแก้ไขปัญหายาเสพติด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บูรณาการ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850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ิจกรรมหลั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ดำเนินงานด้านการป้องกันและแก้ไขปัญหายาเสพติด </w:t>
            </w:r>
          </w:p>
        </w:tc>
        <w:tc>
          <w:tcPr>
            <w:tcW w:w="1105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รายจ่ายอื่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โครงการอาสาสมัครแรงงานต้านภัยยาเสพติด</w:t>
            </w:r>
          </w:p>
        </w:tc>
        <w:tc>
          <w:tcPr>
            <w:tcW w:w="1105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อาสาสมัครแรงงานเข้าไปแนะนำให้ความรู้ต้านภัยยาเสพติดแก่ผู้ใช้แรงงานในสถานประกอบการขนาดเล็กที่มีแรงงานต่ำกว่า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1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 ลงม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9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5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156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ยอดรวมผลเบิกจ่ายทั้งโครงการ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696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4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7535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156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7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แผนงานยุทธศาสตร์พัฒนาและยกระดับผลิตภาพแรงงา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โครงการ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เพิ่มประสิทธิภาพการให้บริการด้านแรงงานในจังหวัดชายแดนภาคใต้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4BD9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ิจกรรมหลัก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  <w:u w:val="single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 :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้างบัณฑิตแรงงานเพื่อเพิ่มประสิทธิภาพการให้บริการด้านแรงงานในพื้นที่จังหวัดชายแดนภาคใต้</w:t>
            </w:r>
          </w:p>
        </w:tc>
        <w:tc>
          <w:tcPr>
            <w:tcW w:w="11057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งบรายจ่ายอื่น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จำนวนบัณฑิตแรงงาน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ารประสานการให้บริการด้านแรงงานในพื้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ชุมชน โดยบัณฑิตแรงงา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รว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ด้านการจัดหางาน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ด้านพัฒนาฝีมือ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ด้านสวัสดิการและคุ้มครอง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ด้านประกันสังคม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หนึ่งอำเภอ หนึ่งกลุ่มอาชีพ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สำนึกรักบ้านเกิดร่วมใจพัฒน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ิจกรรมศูนย์แรงงานอำเภอเคลื่อนที่ให้บริการด้วย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้อยยิ้มสู่ชุมชน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เสริมสร้างความเข้มแข็งและสุขภาวะในการทำงานแก่แรงงานนอกระบบ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แรงงานคนพิการ และแรงงานผู้สูงอายุ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ในพื้นที่จังหวัดชายแดนภาคใต้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ารดำเนินงานศูนย์แรงงานประจำอำเภอ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ัมมนาเชิงปฏิบัติการเพื่อเสริมสร้างศักยภาพบัณฑิตแรงงาน หลักสูตร การออกแบบอินโฟกราฟฟิกส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การบริหารจัดการงานบัณฑิตแรงงา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รว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ะชุมมอบหมายงาน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/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ผลการปฏิบัติงานบัณฑิตแรงงาน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ดำเนินงา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ติดตามและรายงานผลการดำเนินโครงการฯ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นิเทศงานบัณฑิตแรงงานในพื้นที่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0"/>
                <w:sz w:val="20"/>
                <w:szCs w:val="20"/>
              </w:rPr>
              <w:t>ประเมินผลการปฏิบัติงานบัณฑิตแรงงาน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ครั้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ผลการเบิกจ่ายเงิ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FF0000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color w:val="FF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  <w:u w:val="single"/>
              </w:rPr>
              <w:t>ยอดรวมผลเบิกจ่ายทั้งโครงการ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การเบิกจ่าย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สรจ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ผลการปฏิบัติ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ผลงานและผลเงิน</w:t>
            </w: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Oct-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Nov-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Dec-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an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Feb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Mar-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Apr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May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un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Jul-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Aug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  <w:t>Sep-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0"/>
                <w:sz w:val="20"/>
                <w:szCs w:val="20"/>
              </w:rPr>
              <w:t xml:space="preserve">สะสม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FF"/>
                <w:sz w:val="20"/>
                <w:szCs w:val="20"/>
              </w:rPr>
            </w:pPr>
            <w:r>
              <w:rPr>
                <w:rFonts w:ascii="TH SarabunPSK" w:hAnsi="TH SarabunPSK" w:eastAsia="Times New Roman" w:cs="TH SarabunPSK"/>
                <w:color w:val="0000FF"/>
                <w:sz w:val="20"/>
                <w:sz w:val="20"/>
                <w:szCs w:val="20"/>
              </w:rPr>
              <w:t>เสร็จแล้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20"/>
                <w:szCs w:val="20"/>
              </w:rPr>
            </w:pPr>
            <w:r>
              <w:rPr>
                <w:rFonts w:eastAsia="Times New Roman" w:cs="TH SarabunPSK" w:ascii="TH SarabunPSK" w:hAnsi="TH SarabunPSK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5840" w:h="12240"/>
      <w:pgMar w:left="1021" w:right="851" w:gutter="0" w:header="709" w:top="765" w:footer="169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3" name="รูปภาพ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รูปภาพ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4" name="รูปภาพ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รูปภาพ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1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40" name="รูปภาพ 0 Copy 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รูปภาพ 0 Copy 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41" name="รูปภาพ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รูปภาพ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5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46" name="รูปภาพ 0 Copy 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รูปภาพ 0 Copy 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47" name="รูปภาพ 0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รูปภาพ 0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8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124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49" name="รูปภาพ 0 Copy 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รูปภาพ 0 Copy 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50" name="รูปภาพ 0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รูปภาพ 0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79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7" name="รูปภาพ 0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รูปภาพ 0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8" name="รูปภาพ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รูปภาพ 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3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10" name="รูปภาพ 0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รูปภาพ 0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11" name="รูปภาพ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รูปภาพ 0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6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13" name="รูปภาพ 0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รูปภาพ 0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14" name="รูปภาพ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รูปภาพ 0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8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16" name="รูปภาพ 0 Copy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รูปภาพ 0 Copy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17" name="รูปภาพ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รูปภาพ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0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20" name="รูปภาพ 0 Copy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รูปภาพ 0 Copy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21" name="รูปภาพ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รูปภาพ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2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26" name="รูปภาพ 0 Copy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รูปภาพ 0 Copy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27" name="รูปภาพ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รูปภาพ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8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31" name="รูปภาพ 0 Copy 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รูปภาพ 0 Copy 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32" name="รูปภาพ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รูปภาพ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0</w:t>
    </w:r>
    <w:r>
      <w:rPr>
        <w:sz w:val="28"/>
        <w:rFonts w:cs="TH SarabunPSK" w:ascii="TH SarabunPSK" w:hAnsi="TH SarabunPSK"/>
      </w:rPr>
      <w:fldChar w:fldCharType="end"/>
    </w:r>
    <w:r/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6" w:color="622423"/>
      </w:pBdr>
      <w:tabs>
        <w:tab w:val="clear" w:pos="720"/>
        <w:tab w:val="right" w:pos="11106" w:leader="none"/>
      </w:tabs>
      <w:rPr/>
    </w:pPr>
    <w:r>
      <w:rPr>
        <w:rFonts w:eastAsia="TH SarabunPSK"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posOffset>1270</wp:posOffset>
          </wp:positionH>
          <wp:positionV relativeFrom="paragraph">
            <wp:posOffset>71120</wp:posOffset>
          </wp:positionV>
          <wp:extent cx="299085" cy="288290"/>
          <wp:effectExtent l="0" t="0" r="0" b="0"/>
          <wp:wrapNone/>
          <wp:docPr id="36" name="รูปภาพ 0 Copy 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รูปภาพ 0 Copy 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ascii="TH SarabunPSK" w:hAnsi="TH SarabunPSK" w:cs="TH SarabunPSK"/>
        <w:sz w:val="28"/>
        <w:sz w:val="28"/>
      </w:rPr>
      <w:t xml:space="preserve">รายงาสถานการณ์แรงงานจังหวัดอุดรธานี รายปี </w:t>
    </w:r>
    <w:r>
      <w:rPr>
        <w:rFonts w:cs="TH SarabunPSK" w:ascii="TH SarabunPSK" w:hAnsi="TH SarabunPSK"/>
        <w:sz w:val="28"/>
      </w:rPr>
      <w:t>25</w:t>
    </w:r>
    <w:r>
      <w:rPr>
        <w:rFonts w:cs="TH SarabunPSK" w:ascii="TH SarabunPSK" w:hAnsi="TH SarabunPSK"/>
        <w:sz w:val="28"/>
      </w:rPr>
      <w:t>6</w:t>
    </w:r>
    <w:r>
      <w:rPr>
        <w:rFonts w:cs="TH SarabunPSK" w:ascii="TH SarabunPSK" w:hAnsi="TH SarabunPSK"/>
        <w:sz w:val="28"/>
      </w:rPr>
      <w:t xml:space="preserve">3 </w:t>
    </w:r>
    <w:r>
      <w:rPr>
        <w:rFonts w:cs="TH SarabunPSK" w:ascii="TH SarabunPSK" w:hAnsi="TH SarabunPSK"/>
        <w:sz w:val="28"/>
      </w:rPr>
      <w:t>(</w:t>
    </w:r>
    <w:r>
      <w:rPr>
        <w:rFonts w:ascii="TH SarabunPSK" w:hAnsi="TH SarabunPSK" w:cs="TH SarabunPSK"/>
        <w:sz w:val="28"/>
        <w:sz w:val="28"/>
      </w:rPr>
      <w:t>มกราคม – ธันวาคม</w:t>
    </w:r>
    <w:r>
      <w:rPr>
        <w:rFonts w:cs="TH SarabunPSK" w:ascii="TH SarabunPSK" w:hAnsi="TH SarabunPSK"/>
        <w:sz w:val="28"/>
      </w:rPr>
      <w:t>)</w:t>
    </w:r>
    <w:r>
      <w:rPr>
        <w:rFonts w:cs="Cambria" w:ascii="Cambria" w:hAnsi="Cambria"/>
      </w:rPr>
      <w:tab/>
    </w:r>
    <w:r>
      <w:rPr>
        <w:rFonts w:cs="TH SarabunPSK" w:ascii="TH SarabunPSK" w:hAnsi="TH SarabunPSK"/>
        <w:sz w:val="28"/>
      </w:rP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-1687830</wp:posOffset>
          </wp:positionH>
          <wp:positionV relativeFrom="paragraph">
            <wp:posOffset>-231140</wp:posOffset>
          </wp:positionV>
          <wp:extent cx="299085" cy="288290"/>
          <wp:effectExtent l="0" t="0" r="0" b="0"/>
          <wp:wrapNone/>
          <wp:docPr id="37" name="รูปภาพ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รูปภาพ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3</w:t>
    </w:r>
    <w:r>
      <w:rPr>
        <w:sz w:val="28"/>
        <w:rFonts w:cs="TH SarabunPSK" w:ascii="TH SarabunPSK" w:hAnsi="TH SarabunPSK"/>
      </w:rPr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2" name="รูปภาพ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รูปภาพ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39" name="รูปภาพ 0 Copy 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รูปภาพ 0 Copy 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45" name="รูปภาพ 0 Copy 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รูปภาพ 0 Copy 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5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48" name="รูปภาพ 0 Copy 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รูปภาพ 0 Copy 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6" name="รูปภาพ 0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รูปภาพ 0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9" name="รูปภาพ 0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รูปภาพ 0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12" name="รูปภาพ 0 Copy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รูปภาพ 0 Copy 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15" name="รูปภาพ 0 Copy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รูปภาพ 0 Copy 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19" name="รูปภาพ 0 Copy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รูปภาพ 0 Copy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25" name="รูปภาพ 0 Copy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รูปภาพ 0 Copy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30" name="รูปภาพ 0 Copy 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รูปภาพ 0 Copy 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-6195695</wp:posOffset>
          </wp:positionH>
          <wp:positionV relativeFrom="paragraph">
            <wp:posOffset>4375785</wp:posOffset>
          </wp:positionV>
          <wp:extent cx="299085" cy="288290"/>
          <wp:effectExtent l="0" t="0" r="0" b="0"/>
          <wp:wrapNone/>
          <wp:docPr id="35" name="รูปภาพ 0 Copy 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รูปภาพ 0 Copy 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Times New Roman" w:cs="Angsana New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SimSun;宋体" w:cs="Angsana New"/>
      <w:b/>
      <w:bCs/>
      <w:sz w:val="28"/>
      <w:szCs w:val="32"/>
      <w:lang w:eastAsia="zh-CN"/>
    </w:rPr>
  </w:style>
  <w:style w:type="character" w:styleId="WW8Num1z0">
    <w:name w:val="WW8Num1z0"/>
    <w:qFormat/>
    <w:rPr>
      <w:rFonts w:cs="AngsanaNew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1">
    <w:name w:val="ฟอนต์ของย่อหน้าเริ่มต้น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40"/>
      <w:szCs w:val="40"/>
    </w:rPr>
  </w:style>
  <w:style w:type="character" w:styleId="4">
    <w:name w:val="หัวเรื่อง 4 อักขระ"/>
    <w:qFormat/>
    <w:rPr>
      <w:rFonts w:ascii="Times New Roman" w:hAnsi="Times New Roman" w:eastAsia="SimSun;宋体" w:cs="Angsana New"/>
      <w:b/>
      <w:bCs/>
      <w:sz w:val="28"/>
      <w:szCs w:val="32"/>
      <w:lang w:eastAsia="zh-CN"/>
    </w:rPr>
  </w:style>
  <w:style w:type="character" w:styleId="Style13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4">
    <w:name w:val="หัวกระดาษ อักขระ"/>
    <w:basedOn w:val="Style12"/>
    <w:qFormat/>
    <w:rPr/>
  </w:style>
  <w:style w:type="character" w:styleId="Style15">
    <w:name w:val="ท้ายกระดาษ อักขระ"/>
    <w:basedOn w:val="Style12"/>
    <w:qFormat/>
    <w:rPr/>
  </w:style>
  <w:style w:type="character" w:styleId="PageNumber">
    <w:name w:val="Page Number"/>
    <w:basedOn w:val="Style12"/>
    <w:rPr/>
  </w:style>
  <w:style w:type="character" w:styleId="Style16">
    <w:name w:val="การเชื่อมโยงหลายมิติ"/>
    <w:qFormat/>
    <w:rPr>
      <w:color w:val="0000FF"/>
      <w:u w:val="single"/>
    </w:rPr>
  </w:style>
  <w:style w:type="character" w:styleId="Style17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</w:rPr>
  </w:style>
  <w:style w:type="character" w:styleId="Style18">
    <w:name w:val="ข้อความเชิงอรรถ อักขระ"/>
    <w:qFormat/>
    <w:rPr>
      <w:rFonts w:ascii="Cordia New" w:hAnsi="Cordia New" w:eastAsia="Cordia New" w:cs="Angsana New"/>
      <w:sz w:val="20"/>
      <w:szCs w:val="23"/>
    </w:rPr>
  </w:style>
  <w:style w:type="character" w:styleId="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Style19">
    <w:name w:val="ข้อความอ้างอิงท้ายเรื่อง อักขระ"/>
    <w:qFormat/>
    <w:rPr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yle20">
    <w:name w:val="ข้อความข้อคิดเห็น อักขระ"/>
    <w:qFormat/>
    <w:rPr>
      <w:szCs w:val="25"/>
    </w:rPr>
  </w:style>
  <w:style w:type="character" w:styleId="Style21">
    <w:name w:val="ชื่อเรื่องของข้อคิดเห็น อักขระ"/>
    <w:qFormat/>
    <w:rPr>
      <w:b/>
      <w:bCs/>
      <w:szCs w:val="25"/>
    </w:rPr>
  </w:style>
  <w:style w:type="character" w:styleId="Style22">
    <w:name w:val="ทำให้ตัวเน้นเป็นสีเข้มขึ้น"/>
    <w:qFormat/>
    <w:rPr>
      <w:b/>
      <w:bCs/>
      <w:i/>
      <w:iCs/>
      <w:color w:val="4F81BD"/>
    </w:rPr>
  </w:style>
  <w:style w:type="character" w:styleId="Style2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Appleconvertedspace">
    <w:name w:val="apple-converted-space"/>
    <w:basedOn w:val="Style12"/>
    <w:qFormat/>
    <w:rPr/>
  </w:style>
  <w:style w:type="character" w:styleId="11">
    <w:name w:val="ข้อความอ้างอิงท้ายเรื่อง อักขระ1"/>
    <w:qFormat/>
    <w:rPr>
      <w:rFonts w:ascii="Angsana New" w:hAnsi="Angsana New" w:cs="Angsana New"/>
      <w:szCs w:val="25"/>
    </w:rPr>
  </w:style>
  <w:style w:type="character" w:styleId="Style24">
    <w:name w:val="การอ้างอิงข้อคิดเห็น"/>
    <w:qFormat/>
    <w:rPr>
      <w:sz w:val="16"/>
      <w:szCs w:val="16"/>
    </w:rPr>
  </w:style>
  <w:style w:type="character" w:styleId="12">
    <w:name w:val="ชื่อเรื่องของข้อคิดเห็น อักขระ1"/>
    <w:qFormat/>
    <w:rPr>
      <w:rFonts w:ascii="Calibri" w:hAnsi="Calibri" w:eastAsia="Calibri" w:cs="Calibri"/>
      <w:b/>
      <w:bCs/>
      <w:szCs w:val="25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Angsana New" w:hAnsi="Angsana New" w:eastAsia="Times New Roman" w:cs="Angsana New"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rdia New" w:hAnsi="Cordia New" w:eastAsia="Cordia New" w:cs="Angsana New"/>
      <w:sz w:val="20"/>
      <w:szCs w:val="23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Style29">
    <w:name w:val="ข้อความข้อคิดเห็น"/>
    <w:basedOn w:val="Normal"/>
    <w:qFormat/>
    <w:pPr/>
    <w:rPr>
      <w:sz w:val="20"/>
      <w:szCs w:val="25"/>
    </w:rPr>
  </w:style>
  <w:style w:type="paragraph" w:styleId="Style30">
    <w:name w:val="ชื่อเรื่องของข้อคิดเห็น"/>
    <w:basedOn w:val="Style29"/>
    <w:next w:val="Style29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sz w:val="34"/>
      <w:szCs w:val="3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sz w:val="34"/>
      <w:szCs w:val="34"/>
      <w:u w:val="single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4"/>
      <w:szCs w:val="3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4"/>
      <w:szCs w:val="3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2D050" w:val="clear"/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32"/>
      <w:szCs w:val="32"/>
      <w:u w:val="single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4"/>
      <w:szCs w:val="3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  <w:u w:val="single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5B8B7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sz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H SarabunPSK" w:hAnsi="TH SarabunPSK" w:eastAsia="Times New Roman" w:cs="TH SarabunPSK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H SarabunPSK" w:hAnsi="TH SarabunPSK" w:eastAsia="Times New Roman" w:cs="TH SarabunPSK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B" w:val="clear"/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color w:val="FF0000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ngsana New" w:hAnsi="Angsana New" w:eastAsia="Times New Roman" w:cs="Angsana New"/>
      <w:b/>
      <w:bCs/>
      <w:sz w:val="28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ngsana New" w:hAnsi="Angsana New" w:eastAsia="Times New Roman" w:cs="Angsana New"/>
      <w:b/>
      <w:bCs/>
      <w:sz w:val="28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H SarabunPSK" w:hAnsi="TH SarabunPSK" w:eastAsia="Times New Roman" w:cs="TH SarabunPSK"/>
      <w:color w:val="0000FF"/>
      <w:sz w:val="32"/>
      <w:szCs w:val="3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H SarabunPSK" w:hAnsi="TH SarabunPSK" w:eastAsia="Times New Roman" w:cs="TH SarabunPSK"/>
      <w:sz w:val="32"/>
      <w:szCs w:val="3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ngsana New" w:hAnsi="Angsana New" w:eastAsia="Times New Roman" w:cs="Angsana New"/>
      <w:b/>
      <w:bCs/>
      <w:sz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sz w:val="32"/>
      <w:szCs w:val="3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H SarabunPSK" w:hAnsi="TH SarabunPSK" w:eastAsia="Times New Roman" w:cs="TH SarabunPSK"/>
      <w:sz w:val="32"/>
      <w:szCs w:val="32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  <w:jc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B" w:val="clear"/>
      <w:spacing w:lineRule="auto" w:line="240" w:before="280" w:after="280"/>
      <w:jc w:val="right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B" w:val="clear"/>
      <w:spacing w:lineRule="auto" w:line="240" w:before="280" w:after="280"/>
      <w:jc w:val="right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3E2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91">
    <w:name w:val="xl191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594" w:val="clear"/>
      <w:spacing w:lineRule="auto" w:line="240" w:before="280" w:after="280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C2D69B" w:val="clear"/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203">
    <w:name w:val="xl203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204">
    <w:name w:val="xl204"/>
    <w:basedOn w:val="Normal"/>
    <w:qFormat/>
    <w:pPr>
      <w:pBdr>
        <w:top w:val="single" w:sz="4" w:space="0" w:color="000000"/>
      </w:pBdr>
      <w:shd w:fill="8DB3E2" w:val="clear"/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206">
    <w:name w:val="xl20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H SarabunPSK" w:hAnsi="TH SarabunPSK" w:eastAsia="Times New Roman" w:cs="TH SarabunPSK"/>
      <w:b/>
      <w:bCs/>
      <w:sz w:val="28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  <w:jc w:val="center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ngsana New" w:hAnsi="Angsana New" w:eastAsia="Times New Roman" w:cs="Angsana New"/>
      <w:b/>
      <w:bCs/>
      <w:sz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ngsana New" w:hAnsi="Angsana New" w:eastAsia="Times New Roman" w:cs="Angsana New"/>
      <w:b/>
      <w:bCs/>
      <w:sz w:val="2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E5B8B7" w:val="clear"/>
      <w:spacing w:lineRule="auto" w:line="240" w:before="280" w:after="280"/>
      <w:textAlignment w:val="top"/>
    </w:pPr>
    <w:rPr>
      <w:rFonts w:ascii="TH SarabunPSK" w:hAnsi="TH SarabunPSK" w:eastAsia="Times New Roman" w:cs="TH SarabunPSK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3:38:00Z</dcterms:created>
  <dc:creator>Valued Acer Customer</dc:creator>
  <dc:description/>
  <cp:keywords/>
  <dc:language>en-US</dc:language>
  <cp:lastModifiedBy>55_NLIC_PC_486</cp:lastModifiedBy>
  <cp:lastPrinted>2020-02-07T10:39:00Z</cp:lastPrinted>
  <dcterms:modified xsi:type="dcterms:W3CDTF">2021-03-05T03:38:00Z</dcterms:modified>
  <cp:revision>2</cp:revision>
  <dc:subject/>
  <dc:title/>
</cp:coreProperties>
</file>